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от 24.12.2024 № 13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расносулинского района на 2025 год и на плановый период 2026 и 2027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0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8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6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1 4 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8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9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7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беспечение пожарной безопас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2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3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лекс процессных мероприятий «Развитие транспортной инфраструктуры Гуково-Гнилуше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3 2 И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проведению ремонтных работ по объекту  «Ремонт участка дороги расположенной по адресу: Ростовская область, Красносулинский район, х.Гуково, ул. Краснопартизанская» в рамках реализации национального проекта «Инфраструктура для жизни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2И8А4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5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4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9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2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рганизация досуг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0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Муниципальная полити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7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иных функций 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.2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4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23:00Z</dcterms:created>
  <dc:creator>Аркадий В. Некрасов</dc:creator>
  <dc:description/>
  <cp:keywords/>
  <dc:language>en-US</dc:language>
  <cp:lastModifiedBy>ГуковоХутор</cp:lastModifiedBy>
  <cp:lastPrinted>2025-04-18T07:22:00Z</cp:lastPrinted>
  <dcterms:modified xsi:type="dcterms:W3CDTF">2025-08-26T07:36:00Z</dcterms:modified>
  <cp:revision>13</cp:revision>
  <dc:subject/>
  <dc:title>C ФМР</dc:title>
</cp:coreProperties>
</file>