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>Приложение 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__.__.20__ №__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24 № 139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5 год и на плановый период 2026 и 2027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07,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38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8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,8</w:t>
            </w:r>
          </w:p>
        </w:tc>
      </w:tr>
      <w:tr>
        <w:trPr>
          <w:trHeight w:val="57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5,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68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Управление муниципальными финансами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5,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56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_Hlk195781526"/>
            <w:r>
              <w:rPr/>
              <w:t xml:space="preserve">Комплекс процессных мероприятий </w:t>
            </w:r>
            <w:bookmarkEnd w:id="0"/>
            <w:r>
              <w:rPr/>
              <w:t>«Нормативно методическое обеспечение и организация бюджетного процесс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5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7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8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41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</w:tr>
      <w:tr>
        <w:trPr>
          <w:trHeight w:val="55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56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71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6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Уплата налогов, сборов и иных платеж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4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70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97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8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Развитие транспортной системы»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лекс процессных мероприятий  «Развитие транспортной системы»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2И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проведению ремонтных работ по объекту  «Ремонт участка дороги расположенной по адресу: Ростовская область, Красносулинский район, х.Гуково, ул. Краснопартизанская» в рамках реализации национального проекта «Инфраструктура для жизни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2И8А4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4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3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4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3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8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70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9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cp:keywords/>
  <dc:language>en-US</dc:language>
  <cp:lastModifiedBy>ГуковоХутор</cp:lastModifiedBy>
  <cp:lastPrinted>2025-08-21T15:16:00Z</cp:lastPrinted>
  <dcterms:modified xsi:type="dcterms:W3CDTF">2025-08-26T07:31:00Z</dcterms:modified>
  <cp:revision>83</cp:revision>
  <dc:subject/>
  <dc:title>C ФМР</dc:title>
</cp:coreProperties>
</file>