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23.04.2019  №   107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13.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2.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1.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2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.6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.5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15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.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1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19-04-23T08:17:00Z</dcterms:modified>
  <cp:revision>234</cp:revision>
  <dc:subject/>
  <dc:title>C ФМР</dc:title>
</cp:coreProperties>
</file>