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1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 23.04.2019г.  № 107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8  № 9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8  № 9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7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13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2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87,2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604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28.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6.1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47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47,1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1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62.9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6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8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9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94.5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15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,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11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8-12-24T15:46:00Z</cp:lastPrinted>
  <dcterms:modified xsi:type="dcterms:W3CDTF">2019-04-23T08:17:00Z</dcterms:modified>
  <cp:revision>257</cp:revision>
  <dc:subject/>
  <dc:title>C ФМР</dc:title>
</cp:coreProperties>
</file>