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25.07.2019    № 118  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8  № 9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4.12.2018  № 9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9 год и на плановый период 2020 и 2021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7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85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38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87.2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604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33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76.1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473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96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47.1</w:t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0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11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62.9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2.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.6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.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.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89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65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65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15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7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здания сельского Дома культуры х. Гуково, Гуково-Гнилушевского сельского поселения 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99 2 00 9009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8-12-24T15:46:00Z</cp:lastPrinted>
  <dcterms:modified xsi:type="dcterms:W3CDTF">2019-07-31T12:06:00Z</dcterms:modified>
  <cp:revision>287</cp:revision>
  <dc:subject/>
  <dc:title>C ФМР</dc:title>
</cp:coreProperties>
</file>