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25.07.2019 № 118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8  № 99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24.12.2018  № 99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19 год и на плановый период 2020 и 2021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6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 185</w:t>
            </w:r>
            <w:r>
              <w:rPr/>
              <w:t>.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38.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87.2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0.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11.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62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22.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.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15.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7.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здания сельского Дома культуры х. Гуково, Гуково-Гнилушевского сельского поселения 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.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11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99 2 00 9009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7-11-10T19:29:00Z</cp:lastPrinted>
  <dcterms:modified xsi:type="dcterms:W3CDTF">2019-07-31T10:45:00Z</dcterms:modified>
  <cp:revision>252</cp:revision>
  <dc:subject/>
  <dc:title>C ФМР</dc:title>
</cp:coreProperties>
</file>