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 27.01.2020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№ 140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9 № 136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0 год и на плановый период 2021 и 2022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4.12.2019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44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65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02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1.0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23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43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1.5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7.5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8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34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41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64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78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 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5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9-12-23T10:27:00Z</cp:lastPrinted>
  <dcterms:modified xsi:type="dcterms:W3CDTF">2020-01-27T08:18:00Z</dcterms:modified>
  <cp:revision>392</cp:revision>
  <dc:subject/>
  <dc:title>C ФМР</dc:title>
</cp:coreProperties>
</file>