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  27.02.2020 № 141  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4.12.2019  № 136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0 год и на плановый период 2021 и 2022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highlight w:val="cyan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>от 24.12.2019 № 136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0 год и на плановый период 2021 и 2022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0 год и на плановый период 2021и 2022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6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 479.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415.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665.0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227.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5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.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.3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3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.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3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.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41.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3.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.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.9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78.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.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7-11-10T19:29:00Z</cp:lastPrinted>
  <dcterms:modified xsi:type="dcterms:W3CDTF">2020-02-28T13:41:00Z</dcterms:modified>
  <cp:revision>321</cp:revision>
  <dc:subject/>
  <dc:title>C ФМР</dc:title>
</cp:coreProperties>
</file>