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   27.02.2020    № 141   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4.12.2019 № 136  «О бюджете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0 год и на плановый период 2021 и 2022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6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 24.12.2019 № 136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0 год и на плановый период 2021 и 2022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5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7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 479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415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65.0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908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702.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571.0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823.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3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41.5</w:t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227.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55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55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5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7.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.3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4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.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7.5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3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.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2.3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.0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.0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.0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3 00 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5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658.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.4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034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</w:t>
            </w:r>
            <w:r>
              <w:rPr>
                <w:lang w:val="en-US"/>
              </w:rPr>
              <w:t xml:space="preserve"> S35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41.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.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.4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3.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.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.9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864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68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45.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864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68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45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864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68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45.4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.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.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.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9-12-23T10:27:00Z</cp:lastPrinted>
  <dcterms:modified xsi:type="dcterms:W3CDTF">2020-02-28T13:41:00Z</dcterms:modified>
  <cp:revision>406</cp:revision>
  <dc:subject/>
  <dc:title>C ФМР</dc:title>
</cp:coreProperties>
</file>