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иложение 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    27.03.2020 №  144 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19  № 136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0 год и на плановый период 2021 и 2022 годов»</w:t>
      </w:r>
    </w:p>
    <w:p>
      <w:pPr>
        <w:pStyle w:val="Heading1"/>
        <w:tabs>
          <w:tab w:val="left" w:pos="5103" w:leader="none"/>
          <w:tab w:val="center" w:pos="7912" w:leader="none"/>
        </w:tabs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</w:rPr>
      </w:r>
    </w:p>
    <w:p>
      <w:pPr>
        <w:pStyle w:val="Heading1"/>
        <w:tabs>
          <w:tab w:val="left" w:pos="5103" w:leader="none"/>
          <w:tab w:val="center" w:pos="7912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4111" w:hanging="0"/>
        <w:jc w:val="right"/>
        <w:rPr/>
      </w:pPr>
      <w:r>
        <w:rPr/>
        <w:t>к решению Собрания депутатов Гуково-Гнилушевского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4111" w:hanging="0"/>
        <w:jc w:val="right"/>
        <w:rPr/>
      </w:pPr>
      <w:r>
        <w:rPr/>
        <w:t>сельского поселения от 24.12.2019  № 136</w:t>
      </w:r>
      <w:r>
        <w:rPr>
          <w:u w:val="single"/>
        </w:rPr>
        <w:t xml:space="preserve"> </w:t>
      </w:r>
      <w:r>
        <w:rPr/>
        <w:t xml:space="preserve"> «О бюджете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4111" w:hanging="0"/>
        <w:jc w:val="right"/>
        <w:rPr/>
      </w:pPr>
      <w:r>
        <w:rPr/>
        <w:t xml:space="preserve"> </w:t>
      </w:r>
      <w:r>
        <w:rPr/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4111" w:hanging="0"/>
        <w:jc w:val="right"/>
        <w:rPr/>
      </w:pPr>
      <w:r>
        <w:rPr/>
        <w:t>Красносулинского района на 2020 год и на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4111" w:hanging="0"/>
        <w:jc w:val="right"/>
        <w:rPr/>
      </w:pPr>
      <w:r>
        <w:rPr/>
        <w:t xml:space="preserve"> </w:t>
      </w:r>
      <w:r>
        <w:rPr/>
        <w:t>плановый период 2021 и 2022 годов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поселений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9271000" cy="2491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  <w:gridCol w:w="3260"/>
                              <w:gridCol w:w="1276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47" w:hRule="atLeast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За счет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Федер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бюдж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За счет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3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За счет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36" w:leader="none"/>
                                    </w:tabs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36" w:leader="none"/>
                                    </w:tabs>
                                    <w:jc w:val="center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0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04040"/>
                                    </w:rPr>
                                  </w:pPr>
                                  <w:r>
                                    <w:rPr>
                                      <w:color w:val="4040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Разработка проектной документации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троительство и реконструкцию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ифика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уково-Гнилушевско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941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747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Расходы, связанные с реализацией Федеральной целевой программы «Увековечение памяти погибших при защите Отечества на 2019-2024 годы»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уково-Гнилушевско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4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1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 545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21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 825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196.2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  <w:gridCol w:w="3260"/>
                        <w:gridCol w:w="1276"/>
                        <w:gridCol w:w="1701"/>
                        <w:gridCol w:w="1701"/>
                        <w:gridCol w:w="170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47" w:hRule="atLeast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spacing w:val="-20"/>
                              </w:rPr>
                              <w:t>За счет сред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Федер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бюдже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За счет средст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3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Областного бюдже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За счет средст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36" w:leader="none"/>
                              </w:tabs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бюдж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36" w:leader="none"/>
                              </w:tabs>
                              <w:jc w:val="center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Разработка проектной документаци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роительство и реконструкцию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ификации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уково-Гнилуше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941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747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Расходы, связанные с реализацией Федеральной целевой программы «Увековечение памяти погибших при защите Отечества на 2019-2024 годы».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уково-Гнилуше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4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1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3 545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/>
                              <w:t>521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 825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36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  <w:bookmarkStart w:id="0" w:name="RANGE!A1%3AC20"/>
      <w:bookmarkStart w:id="1" w:name="RANGE!A1%3AC20"/>
      <w:bookmarkEnd w:id="1"/>
    </w:p>
    <w:sectPr>
      <w:type w:val="nextPage"/>
      <w:pgSz w:orient="landscape" w:w="16838" w:h="11906"/>
      <w:pgMar w:left="624" w:right="851" w:gutter="0" w:header="0" w:top="84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" w:hAnsi="MS Sans Serif" w:cs="MS Sans Serif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0-03-27T09:06:00Z</cp:lastPrinted>
  <dcterms:modified xsi:type="dcterms:W3CDTF">2020-03-27T06:07:00Z</dcterms:modified>
  <cp:revision>130</cp:revision>
  <dc:subject/>
  <dc:title>C ФМР</dc:title>
</cp:coreProperties>
</file>