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7.03.2020  № 144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 № 136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>от 24.12.2019 № 136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07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00.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, связанные с реализацией Федеральной целевой программы «Увековечение памяти погибших при защите Отечества на 2019-2024 годы»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рганизация досуга» муниципальной программы Гуково-Гнилуш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20-04-03T06:40:00Z</dcterms:modified>
  <cp:revision>332</cp:revision>
  <dc:subject/>
  <dc:title>C ФМР</dc:title>
</cp:coreProperties>
</file>