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  27.03.2020   № 144 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№ 136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 07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65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93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0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1.0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0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3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1.5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.5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58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1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68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68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0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 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, связанные с реализацией Федеральной целевой программы «Увековечение памяти погибших при защите Отечества на 2019-2024 годы»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рганизация досуга» муниципальной программы Гуково-Гнилуш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 2 00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9-12-23T10:27:00Z</cp:lastPrinted>
  <dcterms:modified xsi:type="dcterms:W3CDTF">2020-04-03T06:25:00Z</dcterms:modified>
  <cp:revision>419</cp:revision>
  <dc:subject/>
  <dc:title>C ФМР</dc:title>
</cp:coreProperties>
</file>