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24.04.2020 №  148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 № 136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>от 24.12.2019 № 136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29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00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, связанные с реализацией Федеральной целевой программы «Увековечение памяти погибших при защите Отечества на 2019-2024 годы»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рганизация досуга» муниципальной программы Гуково-Гнилуш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20-04-23T09:47:00Z</dcterms:modified>
  <cp:revision>338</cp:revision>
  <dc:subject/>
  <dc:title>C ФМР</dc:title>
</cp:coreProperties>
</file>