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24.04.2020  №  148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№ 136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29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65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</w:t>
            </w:r>
            <w:r>
              <w:rPr>
                <w:lang w:val="en-US"/>
              </w:rPr>
              <w:t>2</w:t>
            </w:r>
            <w:r>
              <w:rPr/>
              <w:t>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0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1.0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0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3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1.5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6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.5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1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68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68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0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 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, связанные с реализацией Федеральной целевой программы «Увековечение памяти погибших при защите Отечества на 2019-2024 годы»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рганизация досуга» муниципальной программы Гуково-Гнилуш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 2 00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71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71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9-12-23T10:27:00Z</cp:lastPrinted>
  <dcterms:modified xsi:type="dcterms:W3CDTF">2020-04-24T07:49:00Z</dcterms:modified>
  <cp:revision>433</cp:revision>
  <dc:subject/>
  <dc:title>C ФМР</dc:title>
</cp:coreProperties>
</file>