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   01.02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 178  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kern w:val="2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8.12.2021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 609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88.3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15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6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795.9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4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6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5.3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6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 332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740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8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.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4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8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8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9-12-23T10:27:00Z</cp:lastPrinted>
  <dcterms:modified xsi:type="dcterms:W3CDTF">2021-02-01T10:43:00Z</dcterms:modified>
  <cp:revision>473</cp:revision>
  <dc:subject/>
  <dc:title>C ФМР</dc:title>
</cp:coreProperties>
</file>