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   01.02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 178  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28.12.2021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609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49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88.3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3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09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56.4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.7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33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755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7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38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5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2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.7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.9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21-02-01T10:44:00Z</dcterms:modified>
  <cp:revision>442</cp:revision>
  <dc:subject/>
  <dc:title>C ФМР</dc:title>
</cp:coreProperties>
</file>