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8.12.2020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02.02.2021 года  по  21.05.2021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1. В доходах бюджета поселения в 2021 году: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 уведомлением 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1 и на плановый период 2020 и 2021 годов,  увеличить иные межбюджетные трансферты году на сумму 357,2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 уведомлением 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1 и на плановый период 2020 и 2021 годов,  увеличить иные межбюджетные трансферты году на сумму 1,8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увеличить объем  налоговых и неналоговых доходов  по налогу на имущество на 41,0тыс.рублей.в соответствии с   решением о бюджете поселения на 2021год и на плановый период 2022 и 2023 годов, принятого решением Собрания депутатов Гуково-Гнилушевского сельского поселения, на соблюдение условий предоставления межбюджетных трансфертов (№175 от 28.12.2020) 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ьшить объем  налоговых и неналоговых доходов  по земельному налогу с физических лиц на 101,9тыс.рублей.в соответствии с  решением о бюджете поселения на 2021год и на плановый период 2022 и 2023 годов, принятого решением Собрания депутатов Гуково-Гнилушевского сельского поселения, на соблюдение условий предоставления межбюджетных трансфертов (№175 от 28.12.2020) 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Изменения в расходах бюджета поселения в 2021 году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расходная часть бюджета поселения на 2021 год дополнена кодом бюджетной классификации  04 1 00 S3660  Р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eastAsia="ru-RU"/>
        </w:rPr>
        <w:t xml:space="preserve">асходы на возмещение предприятиям жилищно-коммунального хозяйства  части платы граждан за коммунальные услуги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</w:t>
      </w:r>
      <w:r>
        <w:rPr>
          <w:sz w:val="28"/>
          <w:szCs w:val="28"/>
          <w:lang w:eastAsia="ru-RU"/>
        </w:rPr>
        <w:t xml:space="preserve"> на сумму 1,8 тыс. рублей.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eastAsia="ru-RU"/>
        </w:rPr>
        <w:t>- увеличить р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eastAsia="ru-RU"/>
        </w:rPr>
        <w:t xml:space="preserve">асходы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eastAsia="ru-RU"/>
        </w:rPr>
        <w:t xml:space="preserve">Расходы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eastAsia="ru-RU"/>
        </w:rPr>
        <w:t xml:space="preserve"> на возмещение предприятиям жилищно-коммунального хозяйства части платы граждан за коммунальные услуги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</w:t>
      </w:r>
      <w:r>
        <w:rPr>
          <w:sz w:val="28"/>
          <w:szCs w:val="28"/>
          <w:lang w:eastAsia="ru-RU"/>
        </w:rPr>
        <w:t xml:space="preserve"> на сумму 1,8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увеличить 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 в сумме 357,2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уменьшить расходы на 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 в сумме 60,9 тыс. рубле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eastAsia="ru-RU"/>
        </w:rPr>
        <w:t xml:space="preserve">- уточнить вид расходов по выплатам ежемесячной  доплаты к государственной пенсии лицам, замещавшим выборные муниципальные должности и должности муниципальной службы в рамках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eastAsia="ru-RU"/>
        </w:rPr>
        <w:t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</w:t>
      </w:r>
      <w:r>
        <w:rPr>
          <w:sz w:val="28"/>
          <w:szCs w:val="28"/>
          <w:lang w:eastAsia="ru-RU"/>
        </w:rPr>
        <w:t xml:space="preserve"> муниципальной программы</w:t>
      </w:r>
      <w:r>
        <w:rPr>
          <w:iCs/>
          <w:color w:val="000000"/>
          <w:sz w:val="28"/>
          <w:szCs w:val="28"/>
          <w:lang w:eastAsia="ru-RU"/>
        </w:rPr>
        <w:t xml:space="preserve"> Гуково-Гнилушевского сельского поселения на 2021 год «Муниципальная политика»  с 321 на 312</w:t>
      </w:r>
      <w:r>
        <w:rPr>
          <w:sz w:val="28"/>
          <w:szCs w:val="28"/>
          <w:lang w:eastAsia="ru-RU"/>
        </w:rPr>
        <w:t xml:space="preserve"> 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ьшить 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в сумме 4,6 тыс.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ить 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 в сумме 4,6 тыс.рубле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эиФ                                                                         А.В. Шушпанова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dc:language>en-US</dc:language>
  <cp:lastModifiedBy/>
  <cp:lastPrinted>2017-04-04T08:12:00Z</cp:lastPrinted>
  <dcterms:modified xsi:type="dcterms:W3CDTF">2021-05-21T06:42:31Z</dcterms:modified>
  <cp:revision>23</cp:revision>
  <dc:subject/>
  <dc:title>Пояснительная записка</dc:title>
</cp:coreProperties>
</file>