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Приложение 5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21.05.2021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 186 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8.12.2020 № 175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1 год и на плановый период 2022 и 2023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7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8.12.2020  №  175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1 год и на плановый период 2022 и 2023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right="0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1 год и на плановый период 2022 и 2023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834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26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 907.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491.3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88.3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33.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09.5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56.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16</w:t>
            </w:r>
            <w:r>
              <w:rPr/>
              <w:t>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.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.7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2" w:right="-74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.9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.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7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38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 объектов газификации  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Прочая закупка товаров, работ и услуг для обеспечения государственных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ерческих организаций), индивидуальным предпринимателям, физическим лицам - производителям товаров,работ,услуг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.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.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.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10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1.2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</w:rPr>
              <w:t xml:space="preserve"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</w:t>
            </w:r>
            <w:r>
              <w:rPr>
                <w:rFonts w:cs="Times New Roman"/>
                <w:b w:val="false"/>
                <w:bCs w:val="false"/>
              </w:rPr>
              <w:t>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dc:language>en-US</dc:language>
  <cp:lastModifiedBy/>
  <cp:lastPrinted>2017-11-10T19:29:00Z</cp:lastPrinted>
  <dcterms:modified xsi:type="dcterms:W3CDTF">2021-05-21T06:49:10Z</dcterms:modified>
  <cp:revision>15</cp:revision>
  <dc:subject/>
  <dc:title>C ФМР</dc:title>
</cp:coreProperties>
</file>