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6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1.05.2021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186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8.12.2020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3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90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491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88.3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09.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56.4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8.7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27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5.0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7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38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5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.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0.7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.7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.9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dc:language>en-US</dc:language>
  <cp:lastModifiedBy/>
  <dcterms:modified xsi:type="dcterms:W3CDTF">2021-05-21T06:49:39Z</dcterms:modified>
  <cp:revision>18</cp:revision>
  <dc:subject/>
  <dc:title>C ФМР</dc:title>
</cp:coreProperties>
</file>