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lang w:val="en-US"/>
        </w:rPr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 xml:space="preserve">2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2_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 __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27.12.2021  №  1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954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8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42.</w:t>
            </w:r>
            <w:r>
              <w:rPr/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47.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2-15T17:21:00Z</cp:lastPrinted>
  <dcterms:modified xsi:type="dcterms:W3CDTF">2022-02-17T10:09:00Z</dcterms:modified>
  <cp:revision>22</cp:revision>
  <dc:subject/>
  <dc:title>C ФМР</dc:title>
</cp:coreProperties>
</file>