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center"/>
        <w:rPr>
          <w:lang w:val="en-US"/>
        </w:rPr>
      </w:pPr>
      <w:r>
        <w:rPr>
          <w:b/>
          <w:bCs/>
          <w:kern w:val="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5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__.__.20__</w:t>
      </w:r>
      <w:r>
        <w:rPr>
          <w:bCs/>
          <w:color w:val="FF0000"/>
          <w:kern w:val="2"/>
          <w:sz w:val="22"/>
          <w:szCs w:val="22"/>
        </w:rPr>
        <w:t xml:space="preserve">  </w:t>
      </w:r>
      <w:r>
        <w:rPr>
          <w:bCs/>
          <w:kern w:val="2"/>
          <w:sz w:val="22"/>
          <w:szCs w:val="22"/>
        </w:rPr>
        <w:t>№__  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 xml:space="preserve">от 27.12.2021 № 1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Красносулинского района на 2022 год и на плановый период 2023 и 2024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  27.12.2021  №  1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2 год и на плановый период 2023 и 2024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6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54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2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18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 </w:t>
            </w:r>
            <w:r>
              <w:rPr/>
              <w:t>782.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 </w:t>
            </w:r>
            <w:r>
              <w:rPr/>
              <w:t>501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0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25.6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871.6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7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03.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9.6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6.3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26.6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.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.0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1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3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 2 0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28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44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азификации  Гуково-Гнилушевского сельского поселения  в рамках подпрограммы 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 и жилищно-коммунальное хозяйство»(Прочая закупка товаров, работ,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4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.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47.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47.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64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.8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0.2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.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.3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.2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21</w:t>
            </w:r>
            <w:r>
              <w:rPr>
                <w:lang w:val="en-US"/>
              </w:rPr>
              <w:t>.9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</w:t>
            </w:r>
            <w:r>
              <w:rPr/>
              <w:t>9</w:t>
            </w:r>
            <w:r>
              <w:rPr>
                <w:lang w:val="en-US"/>
              </w:rPr>
              <w:t>.9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.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.6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</w:t>
            </w:r>
            <w:r>
              <w:rPr/>
              <w:t>8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62</w:t>
            </w:r>
            <w:r>
              <w:rPr>
                <w:lang w:val="en-US"/>
              </w:rPr>
              <w:t>.1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18:00Z</dcterms:created>
  <dc:creator>Аркадий В. Некрасов</dc:creator>
  <dc:description/>
  <cp:keywords/>
  <dc:language>en-US</dc:language>
  <cp:lastModifiedBy>Пользователь</cp:lastModifiedBy>
  <cp:lastPrinted>2021-12-21T11:16:00Z</cp:lastPrinted>
  <dcterms:modified xsi:type="dcterms:W3CDTF">2022-06-16T08:45:00Z</dcterms:modified>
  <cp:revision>27</cp:revision>
  <dc:subject/>
  <dc:title>C ФМР</dc:title>
</cp:coreProperties>
</file>