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3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14.10.2022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47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8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83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12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.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.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12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21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8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86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3</w:t>
            </w:r>
            <w:r>
              <w:rPr/>
              <w:t>2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>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9-19T13:11:00Z</cp:lastPrinted>
  <dcterms:modified xsi:type="dcterms:W3CDTF">2022-10-13T07:58:00Z</dcterms:modified>
  <cp:revision>17</cp:revision>
  <dc:subject/>
  <dc:title>C ФМР</dc:title>
</cp:coreProperties>
</file>