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 проекту  решения Собрания депутатов Гуково-Гнилуш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7.12.2021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2 год и на плановый период 2023 и 2024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За период с 23.09.2022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В доходах бюджета поселения в 2022 год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- в соответствии с  уведомлением от  06.10.2022г. №116 о предоставлении субсидии, субвенции, иного межбюджетного трансферта, имеющего целевое назначение на 2022 и на плановый период 2023 и 2024 годов,   увеличить иные межбюджетные трансферты  на сумму 190,2 тыс. рублей.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- увеличить безвозмездные  поступления от других бюджетов бюджетной системы Российской Федерации на предоставление  дополнительной дотации  в объемах, предусмотренных в областном законе об областном бюджете, в связи с частичной компенсацией дополнительных  расходов на повышение оплаты труда на 4% с 1 октября 2022г в сумме 88,3 тыс. рублей;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- увеличить объем налоговых и неналоговых доходов по единому сельскохозяйственному налогу, в связи с перевыполнением единого сельскохозяйственного налога в сумме 80,0 тыс. рублей.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8"/>
        <w:rPr/>
      </w:pPr>
      <w:r>
        <w:rPr>
          <w:b/>
          <w:szCs w:val="28"/>
          <w:lang w:val="en-US" w:eastAsia="ru-RU"/>
        </w:rPr>
        <w:t>2</w:t>
      </w:r>
      <w:r>
        <w:rPr>
          <w:b/>
          <w:szCs w:val="28"/>
          <w:lang w:eastAsia="ru-RU"/>
        </w:rPr>
        <w:t>.  Изменения в расходах бюджета поселения в 2022 году:</w:t>
      </w:r>
    </w:p>
    <w:p>
      <w:pPr>
        <w:pStyle w:val="TextBodyIndent"/>
        <w:ind w:left="0" w:right="0" w:firstLine="70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увеличить расходы  на  м</w:t>
      </w:r>
      <w:r>
        <w:rPr/>
        <w:t>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окос камыша по решению Красносулинского суда от 09.12.2021г №2-1682/202161</w:t>
      </w:r>
      <w:r>
        <w:rPr>
          <w:lang w:val="en-US"/>
        </w:rPr>
        <w:t>RS</w:t>
      </w:r>
      <w:r>
        <w:rPr/>
        <w:t>00117-01-2021-003612-12</w:t>
      </w:r>
      <w:r>
        <w:rPr>
          <w:bCs/>
          <w:szCs w:val="28"/>
          <w:lang w:eastAsia="ru-RU"/>
        </w:rPr>
        <w:t>) на сумму 190,2 тыс. рублей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величить  расходы , в связи с увеличением 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88,3 тыс. рублей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величить  расходы 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80,0 тыс. рублей;</w:t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2-10-11T11:20:00Z</cp:lastPrinted>
  <dcterms:modified xsi:type="dcterms:W3CDTF">2022-10-12T08:59:00Z</dcterms:modified>
  <cp:revision>28</cp:revision>
  <dc:subject/>
  <dc:title>Пояснительная записка</dc:title>
</cp:coreProperties>
</file>