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проекту  решения Собрания депутатов Гуково-Гнилу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7.12.2021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2 год и на плановый период 2023 и 2024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За период с 15.10.2022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В доходах бюджета поселения в 2022 год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- в соответствии с  распоряжением Правительства Ростовской области от 17.10.2022 №866. №116 о предоставлении иных межбюджетных трансфертов органам местного самоуправления  увеличить  прочие межбюджетные трансферты  в сумме 200,0 тыс. рублей;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/>
      </w:pPr>
      <w:r>
        <w:rPr>
          <w:b/>
          <w:szCs w:val="28"/>
          <w:lang w:val="en-US" w:eastAsia="ru-RU"/>
        </w:rPr>
        <w:t>2</w:t>
      </w:r>
      <w:r>
        <w:rPr>
          <w:b/>
          <w:szCs w:val="28"/>
          <w:lang w:eastAsia="ru-RU"/>
        </w:rPr>
        <w:t>.  Изменения в расходах бюджета поселения в 2022 году:</w:t>
      </w:r>
    </w:p>
    <w:p>
      <w:pPr>
        <w:pStyle w:val="TextBodyIndent"/>
        <w:ind w:left="0" w:right="0"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величить расходы  за счет резервного фонда Правительства Ростовской области</w:t>
      </w:r>
      <w:r>
        <w:rPr/>
        <w:t xml:space="preserve"> в рамках подпрограммы «Организация досуга»  муниципальной программы Гуково-Гнилушевского сельского поселения «Развитие культуры»</w:t>
      </w:r>
      <w:r>
        <w:rPr>
          <w:bCs/>
          <w:szCs w:val="28"/>
          <w:lang w:eastAsia="ru-RU"/>
        </w:rPr>
        <w:t xml:space="preserve"> на сумму 200,0 тыс. рублей (на приобретение письменных столов, стульев, ноутбука, проектора, экрана напольного)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величить  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191,0 тыс. рублей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величить расходы  на социальную поддержку лиц из числа муниципальных служащих Гуково-Гнилушевского сельского поселения , имеющих право на получение государственной пенсии за выслугу лет в рамках подпрограммы «Социальная поддержка лиц из числа муниципальных служащих Гуково-Гнилушевского  сельского 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в сумме 3,0 тыс. рублей, в  связи с пересчетом 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меньшить  резервный фонд на 117,3 тыс. рублей, в связи острой необходимостью  увеличения расходов по оплате труда работников местного самоуправления;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меньшить расходы в рамках подпрограммы 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  и сборов) в сумме 3,1 тыс. рублей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меньшить расходы на проведения топографо-геодезических, картографических и землеустроительных работ в связи  не востребованностью в 2022году в сумме 47,0 тыс. рублей;</w:t>
      </w:r>
    </w:p>
    <w:p>
      <w:pPr>
        <w:pStyle w:val="TextBodyIndent"/>
        <w:ind w:left="0" w:right="0" w:firstLine="708"/>
        <w:rPr>
          <w:bCs/>
          <w:szCs w:val="28"/>
          <w:lang w:val="en-US" w:eastAsia="ru-RU"/>
        </w:rPr>
      </w:pPr>
      <w:r>
        <w:rPr/>
        <w:t xml:space="preserve">- уменьшить  расходы по мероприятиям  на физкультурные и массовые спортивные мероприятия в рамках подпрограммы «Развитие физкультурно – спортивной деятельности» муниципальной программы Гуково-Гнилушевского сельского поселения «Развитие физической культуры и спорта» в сумме 1,0 тыс. рублей, в </w:t>
      </w:r>
      <w:r>
        <w:rPr>
          <w:bCs/>
          <w:szCs w:val="28"/>
          <w:lang w:eastAsia="ru-RU"/>
        </w:rPr>
        <w:t>связи  не востребованностью в 2022году.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меньшить расходы по  организации уличного освещения  в рамках подпрограммы «Благоустройство территории Гуково-Гнилушевского сельского поселения» муниципальной  программы Гуково-Гнилушевского сельского поселения «Благоустройство территории  и жилищно-коммунальное хозяйство»  на сумму  25,6 тыс. рублей ( в связи с экономией, в результате замены фонарей на энергосберегающие)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2-10-21T07:39:00Z</cp:lastPrinted>
  <dcterms:modified xsi:type="dcterms:W3CDTF">2022-10-21T04:41:00Z</dcterms:modified>
  <cp:revision>32</cp:revision>
  <dc:subject/>
  <dc:title>Пояснительная записка</dc:title>
</cp:coreProperties>
</file>