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4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24.10.2022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48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7.12.2021  №  17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96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39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31.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782</w:t>
            </w:r>
            <w:r>
              <w:rPr/>
              <w:t>.3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86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2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0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.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6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183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9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7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7.4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05 2 00 </w:t>
            </w:r>
            <w:r>
              <w:rPr>
                <w:lang w:val="en-US"/>
              </w:rPr>
              <w:t>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0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9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10-20T12:10:00Z</cp:lastPrinted>
  <dcterms:modified xsi:type="dcterms:W3CDTF">2022-10-21T10:44:00Z</dcterms:modified>
  <cp:revision>16</cp:revision>
  <dc:subject/>
  <dc:title>C ФМР</dc:title>
</cp:coreProperties>
</file>