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</w:t>
      </w:r>
      <w:r>
        <w:rPr>
          <w:b/>
          <w:lang w:val="en-US"/>
        </w:rPr>
        <w:t>_</w:t>
      </w:r>
      <w:r>
        <w:rPr>
          <w:b/>
        </w:rPr>
        <w:t>.20</w:t>
      </w:r>
      <w:r>
        <w:rPr>
          <w:b/>
          <w:lang w:val="en-US"/>
        </w:rPr>
        <w:t>__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__</w:t>
      </w:r>
      <w:r>
        <w:rPr>
          <w:b/>
        </w:rPr>
        <w:t xml:space="preserve"> 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2 № 57 «О бюджете Гуково-Гнилушевского сельского поселения Краcносулинского района на 2023 год и на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ункт  1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 xml:space="preserve">1. Утвердить основные характеристики бюджета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 Красносулинского района (далее бюджета поселения)  на 2023 год</w:t>
      </w:r>
      <w:r>
        <w:rPr>
          <w:sz w:val="28"/>
          <w:szCs w:val="28"/>
        </w:rPr>
        <w:t>, определенные с учетом уровня инфляции, не превышающего 5,5 процента (декабрь 2023 года к декабрю 2022 года).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0902.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349.5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0902.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364.5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«подпункт 5 пункта 1 </w:t>
      </w:r>
      <w:r>
        <w:rPr>
          <w:i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прогнозируемый дефицит бюджета поселения в сумме 15,0 тыс. рублей.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Пункт  2 подпукт 2 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2) общий объем расходов бюджета поселения на 2024 год в сумме 9 058,5  тыс. рублей, в том числе условно утвержденные расходы в сумме 223,4 тыс. рублей и на 2025 год в сумме 8 660,4 тыс. рублей, в том числе условно утвержденные расходы в сумме 426,7 тыс. рублей.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3) Пункт 5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 xml:space="preserve">5. 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color w:val="000000"/>
          <w:sz w:val="28"/>
          <w:szCs w:val="28"/>
        </w:rPr>
        <w:t>сельского поселения на 2023 год в сумме 412,8 тыс. рублей, на 2024год в сумме 445,9 тыс. рублей и на 2025 год в сумме 474,6 тыс. рублей.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6. Утвердить объем бюджетных ассигнований  дорожного фонда Гуково-Гнилушевского сельского поселения на 2023 год в сумме 993,1 тыс. рублей, на 2024 год ы сумме 0,0 тыс. рублей и на 2025 год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5)Пункт 10 изложить в следующей редакции:</w:t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 xml:space="preserve"> 10. Учесть в бюджете поселения дотацию </w:t>
      </w:r>
      <w:r>
        <w:rPr>
          <w:sz w:val="28"/>
          <w:szCs w:val="28"/>
          <w:lang w:eastAsia="ru-RU"/>
        </w:rPr>
        <w:t xml:space="preserve">на 2023 год и на плановый период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2024 и 2025 годов на выравнивание бюджетной обеспеченности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- на 2023 год в сумме    5 918,3 тыс. рублей, на 2024 год в сумме 4734,6 тыс. рублей и на 2025 год в сумме 4261,1 тыс. рублей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>Учесть в бюджете   поселения дотацию на поддержку мер по обеспечению сбалансированности местных бюджетов для частичной компенсации   дополнительных расходов на повышение оплаты труда отдельных категорий работников бюджетной сферы  в рамках реализации  указов Президента Российской Федерации 2012 года» на 2023год и плановый период 2024 и 2025годов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на 2023 год в сумме 123,8 тыс. рублей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 2024 год  0,0 тыс. рублей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 2025 год 0,0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Дополнить решение пунктом 13 и изложить в следующей редакции: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13.Утвердить в составе расходов бюджета поселения суммы иных  межбюджетных трансфертов, предоставляемых из бюджета поселения   муниципального образования «Гуково-Гнилушевское сельское поселение»  Красносулинского района бюджету муниципального образования «Красносулинский район», направляемых на финансирование расходов, связанных с передачей  осуществления части полномочий органов местного самоуправления поселения бюджету муниципального образования «Красносулинский район» на 2023 год, согласно приложению 8 к настоящему решению.»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ункты  13.14.15 считать соответственно пунктами 14,15,16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9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11) Приложение 4 изложить в редакции согласно приложению 4 к настоящему решению;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sz w:val="28"/>
          <w:szCs w:val="28"/>
        </w:rPr>
        <w:t>12)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6 изложить в редакции согласно приложению 7 к настоящему решению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7 изложить в редакции согласно приложению 8 к настоящему решению.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2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23:00Z</dcterms:created>
  <dc:creator>Гордиенко</dc:creator>
  <dc:description/>
  <cp:keywords/>
  <dc:language>en-US</dc:language>
  <cp:lastModifiedBy>Пользователь</cp:lastModifiedBy>
  <cp:lastPrinted>2023-03-03T11:04:00Z</cp:lastPrinted>
  <dcterms:modified xsi:type="dcterms:W3CDTF">2023-03-03T08:27:00Z</dcterms:modified>
  <cp:revision>28</cp:revision>
  <dc:subject/>
  <dc:title>ПРОЕКТ</dc:title>
</cp:coreProperties>
</file>