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27.12.2022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1. Рассмотрев Заключение  по результатам проверки решения  о бюджете поселения на 2023 год и плановый период 2024 и 2025 годов, принятого решением Собрания депутатов Гуково-Гнилушевского сельского поселения, на соблюдение условно утверждаемых расходов по иным непрограммным расходам в рамках  не программных расходов органа местного самоуправления на 2024-2025 года, в решение Собрания депутатов №57 от 27.12.2022 внесены исправл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условно утвержденные расходы  на 2024 год в сумме 223,4 тыс. рублей;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условно утвержденные расходы  на 2025 год в сумме 426,7 тыс. рублей.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В доходах бюджета поселения в 2023году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в соответствии с уведомлением от 02.03.2023г №38 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3 и плановый период 2024 и 2025 годов увеличить  иные межбюджетные трансферты на сумму 447,1 тыс. рублей.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 xml:space="preserve">2. Расходы бюджета поселения в 2023 году увеличить: </w:t>
      </w:r>
    </w:p>
    <w:p>
      <w:pPr>
        <w:pStyle w:val="TextBodyIndent"/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  <w:t>-  за счет нецелевых остатков средств, сложившихся на 01.01.2023 года в сумме 15,0 тыс. рублей: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 xml:space="preserve">- </w:t>
      </w:r>
      <w:r>
        <w:rPr>
          <w:szCs w:val="28"/>
          <w:lang w:eastAsia="ru-RU"/>
        </w:rPr>
        <w:t>увеличить р</w:t>
      </w:r>
      <w:r>
        <w:rPr>
          <w:bCs/>
          <w:szCs w:val="28"/>
          <w:lang w:eastAsia="ru-RU"/>
        </w:rPr>
        <w:t>асходы  на проведение  топографо-геодезических, картографических и землеустроительных работ Гуково-Гнилушевского  сельского поселения по иным  непрограммным расходам в рамках непрограммных расходов органов местного самоуправления Гуково-Гнилушевского сельского поселения в сумме 7,0 тыс. рублей;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>- увеличить  расходы на 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 объектах, профилактика терроризма и экстремизма» в сумме 3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20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меньш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- лушевского сельского поселения «Управление муниципальными финансами» в сумме 15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величить  расходы по м</w:t>
      </w:r>
      <w:r>
        <w:rPr/>
        <w:t>ероприятиям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 в сумме 447,1 тыс. рублей.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2-03-15T13:22:00Z</cp:lastPrinted>
  <dcterms:modified xsi:type="dcterms:W3CDTF">2023-03-03T08:22:00Z</dcterms:modified>
  <cp:revision>47</cp:revision>
  <dc:subject/>
  <dc:title>Пояснительная записка</dc:title>
</cp:coreProperties>
</file>