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)   В пункте 1: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1594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794.5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1609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809.5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 Пункт 5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«5. 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на 2023 год в сумме 353,0 тыс. рублей, на 2024год в сумме 445,9 тыс. рублей и на 2025 год в сумме 474,6 тыс. рублей»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i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8) 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8:00Z</dcterms:created>
  <dc:creator>Гордиенко</dc:creator>
  <dc:description/>
  <cp:keywords/>
  <dc:language>en-US</dc:language>
  <cp:lastModifiedBy>Пользователь</cp:lastModifiedBy>
  <cp:lastPrinted>2023-07-06T13:17:00Z</cp:lastPrinted>
  <dcterms:modified xsi:type="dcterms:W3CDTF">2023-09-18T11:06:00Z</dcterms:modified>
  <cp:revision>10</cp:revision>
  <dc:subject/>
  <dc:title>ПРОЕКТ</dc:title>
</cp:coreProperties>
</file>