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4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__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7.12.2022 №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20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809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8.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0.4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7.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1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7.3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lang w:val="en-US"/>
              </w:rPr>
              <w:t>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.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6.7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2.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99 9 00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8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.</w:t>
            </w: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ализацию общественно- значимых проектов по благоустройству сельских  территорий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4 2 00 </w:t>
            </w:r>
            <w:r>
              <w:rPr>
                <w:lang w:val="en-US"/>
              </w:rPr>
              <w:t>S</w:t>
            </w:r>
            <w:r>
              <w:rPr/>
              <w:t>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76.</w:t>
            </w:r>
            <w:r>
              <w:rPr/>
              <w:t>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2.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5</w:t>
            </w:r>
            <w:r>
              <w:rPr>
                <w:lang w:val="en-US"/>
              </w:rPr>
              <w:t>1.</w:t>
            </w:r>
            <w:r>
              <w:rPr/>
              <w:t>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99.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711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поселения в рамках подпрограммы «Развитие культурно-досуговой деятельности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5 2 00 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5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0:00Z</dcterms:created>
  <dc:creator>Аркадий В. Некрасов</dc:creator>
  <dc:description/>
  <cp:keywords/>
  <dc:language>en-US</dc:language>
  <cp:lastModifiedBy>Пользователь</cp:lastModifiedBy>
  <cp:lastPrinted>2023-03-28T13:50:00Z</cp:lastPrinted>
  <dcterms:modified xsi:type="dcterms:W3CDTF">2023-09-20T06:03:00Z</dcterms:modified>
  <cp:revision>16</cp:revision>
  <dc:subject/>
  <dc:title>C ФМР</dc:title>
</cp:coreProperties>
</file>