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УКОВО-ГНИЛУШ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УКОВО-ГНИЛУШ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__.__.20__г. </w:t>
        <w:tab/>
        <w:t xml:space="preserve">                                          №__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х. Гуково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отчета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витие транспортной систе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 за 2023 год»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Администрации Гуково-Гнилушевского сельского поселения от 05.02.2018 № 9 «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», руководствуясь Уставом муниципального образования «Гуково-Гнилушевское сельское поселение» Администрация Гуково-Гнилушевского сельского поселения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транспортн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 2023 год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размещению на официальном сайте муниципального образования «Гуково-Гнилушевское сельское поселение»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ково-Гнилушевского сельского поселения                                      С.В. Филенко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361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5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2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4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5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6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7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8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4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0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7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58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59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5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6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7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3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8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4">
    <w:name w:val="Тема примечания"/>
    <w:basedOn w:val="156"/>
    <w:next w:val="156"/>
    <w:qFormat/>
    <w:pPr/>
    <w:rPr>
      <w:b/>
      <w:bCs/>
    </w:rPr>
  </w:style>
  <w:style w:type="paragraph" w:styleId="Style6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59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0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2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2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68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3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9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5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3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7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68">
    <w:name w:val="Заголовок 1 (центровка)"/>
    <w:basedOn w:val="159"/>
    <w:qFormat/>
    <w:pPr>
      <w:jc w:val="center"/>
    </w:pPr>
    <w:rPr/>
  </w:style>
  <w:style w:type="paragraph" w:styleId="Style7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05:00Z</dcterms:created>
  <dc:creator>Сиделева</dc:creator>
  <dc:description/>
  <cp:keywords/>
  <dc:language>en-US</dc:language>
  <cp:lastModifiedBy>Пользователь</cp:lastModifiedBy>
  <cp:lastPrinted>2023-04-12T08:04:00Z</cp:lastPrinted>
  <dcterms:modified xsi:type="dcterms:W3CDTF">2024-01-17T07:43:00Z</dcterms:modified>
  <cp:revision>5</cp:revision>
  <dc:subject/>
  <dc:title/>
</cp:coreProperties>
</file>