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проекту 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За период с 06.11.2024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Изменения в доходах бюджета поселения в 2024 году: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 xml:space="preserve"> в соответствии с уведомлением от 13.11.2024 №123 о предоставлении  субсидии, субвенции, иного межбюджетного трансферта, имеющего целевое назначение на 2024  и плановый период 2025 и 2026 годов увеличить иные межбюджетные трансферты на сумму 499,6 тыс.рублей;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 соответствии с областным законом от  25.10.2024г №192-ЗС «Об областном  бюджете на 2024 год и плановый  период 2026и 2027 годов»</w:t>
      </w:r>
      <w:r>
        <w:rPr>
          <w:sz w:val="24"/>
          <w:szCs w:val="24"/>
        </w:rPr>
        <w:t xml:space="preserve"> на оплату труда для отдельных категорий работников, установленных Указом Президента Российской Федерации от 07.05.2012 №597 «О мероприятиях по реализации государственной  социальной политики»;</w:t>
      </w:r>
      <w:r>
        <w:rPr>
          <w:sz w:val="24"/>
          <w:szCs w:val="24"/>
          <w:lang w:eastAsia="ru-RU"/>
        </w:rPr>
        <w:t xml:space="preserve"> увеличить иные межбюджетные трансферты на сумму 7,5 тыс.рублей;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- в связи с перевыполнением плановых показателей земельного налога с организаций в сумме 102,8 тыс.рублей,  увеличить плановые  бюджетные ассигнования на сумму 102,8 тыс.рублей;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 Изменения в расходах бюджета поселения в 2024 году:</w:t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>- увеличить р</w:t>
      </w:r>
      <w:r>
        <w:rPr>
          <w:bCs/>
          <w:sz w:val="24"/>
          <w:szCs w:val="24"/>
          <w:lang w:eastAsia="ru-RU"/>
        </w:rPr>
        <w:t xml:space="preserve">асходы   в рамках программных расходов органов местного самоуправления Гуково-Гнилушевского сельского поселения </w:t>
      </w:r>
      <w:r>
        <w:rPr>
          <w:sz w:val="24"/>
          <w:szCs w:val="24"/>
        </w:rPr>
        <w:t>муниципальной программы «Развитие Культуры» на сумму 102,8 тыс.рублей на оплату труда для отдельных категорий работников, установленных Указом Президента Российской Федерации от 07.05.2012 №597 «О мероприятиях по реализации государственной  социальной политики»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- увеличить  расходы  на 2024 год за счет средств областного бюджета в рамках подпрограммы «Организация досуга» муниципальной программы «Развитие Культуры» на сумму 7,5 тыс.рублей на оплату труда для отдельных категорий работников, установленных Указом Президента Российской Федерации от 07.05.2012 №597 «О мероприятиях по реализации государственной  социальной политики»;</w:t>
      </w:r>
    </w:p>
    <w:p>
      <w:pPr>
        <w:pStyle w:val="Normal"/>
        <w:jc w:val="both"/>
        <w:rPr>
          <w:sz w:val="28"/>
          <w:szCs w:val="20"/>
        </w:rPr>
      </w:pPr>
      <w:r>
        <w:rPr/>
        <w:t>- увеличить расходы по мероприятиям на содержание автомобильных дорог общего пользования  местного значения и искусственных сооружений на них в рамках 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в сумме 499,6 тыс. рублей.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>уменьшить 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коммунального хозяйства  в рамках подпрограммы «Развитие жилищно-коммунального хозяйства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на ремонт уличного освещения  в сумме 90,7 тыс. рублей;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 xml:space="preserve"> увелич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организации уличного освещения содержанию и ремонту  объектов уличного освеще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90,7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уменьш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в сумме 40.4 тыс. рублей;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 xml:space="preserve"> увелич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организации уличного освещения содержанию и ремонту  объектов уличного освеще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40,4 тыс. рублей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righ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right="0" w:hanging="0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4-11-18T15:12:00Z</cp:lastPrinted>
  <dcterms:modified xsi:type="dcterms:W3CDTF">2024-11-25T08:40:00Z</dcterms:modified>
  <cp:revision>12</cp:revision>
  <dc:subject/>
  <dc:title>Пояснительная записка</dc:title>
</cp:coreProperties>
</file>