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__.__.20__ №__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22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86.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28.5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08.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26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/>
              </w:rPr>
              <w:t>9085.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51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7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1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2.2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79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0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4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Гуково-Гнилуше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1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4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69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0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Гуково-Гнилуше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10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0.5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402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9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90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9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6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6:00Z</dcterms:created>
  <dc:creator>Аркадий В. Некрасов</dc:creator>
  <dc:description/>
  <cp:keywords/>
  <dc:language>en-US</dc:language>
  <cp:lastModifiedBy>Пользователь</cp:lastModifiedBy>
  <cp:lastPrinted>2024-12-23T15:56:00Z</cp:lastPrinted>
  <dcterms:modified xsi:type="dcterms:W3CDTF">2024-12-23T13:09:00Z</dcterms:modified>
  <cp:revision>13</cp:revision>
  <dc:subject/>
  <dc:title>C ФМР</dc:title>
</cp:coreProperties>
</file>