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 __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  <w:lang w:val="en-US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бюджете Гуково-Гнилушевского сельского поселения Краcносулинского района на 20</w:t>
      </w:r>
      <w:r>
        <w:rPr>
          <w:sz w:val="28"/>
          <w:szCs w:val="20"/>
        </w:rPr>
        <w:t>25</w:t>
      </w:r>
      <w:r>
        <w:rPr>
          <w:sz w:val="28"/>
          <w:szCs w:val="20"/>
          <w:lang w:val="en-US"/>
        </w:rPr>
        <w:t xml:space="preserve"> год и на плановый период 20</w:t>
      </w:r>
      <w:r>
        <w:rPr>
          <w:sz w:val="28"/>
          <w:szCs w:val="20"/>
        </w:rPr>
        <w:t>26</w:t>
      </w:r>
      <w:r>
        <w:rPr>
          <w:sz w:val="28"/>
          <w:szCs w:val="20"/>
          <w:lang w:val="en-US"/>
        </w:rPr>
        <w:t xml:space="preserve"> и 20</w:t>
      </w:r>
      <w:r>
        <w:rPr>
          <w:sz w:val="28"/>
          <w:szCs w:val="20"/>
        </w:rPr>
        <w:t>27</w:t>
      </w:r>
      <w:r>
        <w:rPr>
          <w:sz w:val="28"/>
          <w:szCs w:val="20"/>
          <w:lang w:val="en-US"/>
        </w:rPr>
        <w:t xml:space="preserve">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8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«</w:t>
      </w:r>
      <w:r>
        <w:rPr>
          <w:sz w:val="28"/>
          <w:szCs w:val="20"/>
          <w:lang w:val="en-US"/>
        </w:rPr>
        <w:t>Гуково-Гнилушевско</w:t>
      </w:r>
      <w:r>
        <w:rPr>
          <w:sz w:val="28"/>
          <w:szCs w:val="20"/>
        </w:rPr>
        <w:t xml:space="preserve">е </w:t>
      </w:r>
      <w:r>
        <w:rPr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 xml:space="preserve">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 Утвердить основные характеристики бюджет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Красносулинского района (далее бюджета поселения)  на 2025 год</w:t>
      </w:r>
      <w:r>
        <w:rPr>
          <w:sz w:val="28"/>
          <w:szCs w:val="28"/>
        </w:rPr>
        <w:t>, определенные с учетом уровня инфляции, не превышающего 4.5 процента (декабрь 2025 года к декабрю 2024 года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в сумме 1582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в сумме 1582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 </w:t>
      </w:r>
      <w:r>
        <w:rPr>
          <w:sz w:val="28"/>
          <w:szCs w:val="20"/>
          <w:lang w:val="en-US"/>
        </w:rPr>
        <w:t>Гуково-Гнилушевского</w:t>
      </w:r>
      <w:r>
        <w:rPr>
          <w:iCs/>
          <w:color w:val="000000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на 1 января 2026 года в сумме  </w:t>
      </w:r>
      <w:r>
        <w:rPr>
          <w:iCs/>
          <w:color w:val="000000"/>
          <w:sz w:val="28"/>
          <w:szCs w:val="28"/>
        </w:rPr>
        <w:t xml:space="preserve">0,0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4) объем расходов на обслуживание муниципально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 в сумме 0,0 тыс. рублей.                       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 прогнозируемый  дефицит 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 Утвердить основные характеристики бюджета поселения на плановый период 2026 и 2027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на 2026 год в сумме 15086,3 тыс. рублей и на 2027 год в сумме 1304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на 2026 год в сумме 15082,0  тыс. рублей, в том числе условно утвержденные расходы в сумме 372,7 тыс. рублей и на 2027 год в сумме 13228,5 тыс. рублей, в том числе условно утвержденные расходы в сумме 652,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;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4) объем расходов на обслуживание муниципально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 на 2026 год в сумме 0,0 тыс. рублей и на 2027 год в сумме 0,0 тыс. рублей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 прогнозируемый дефицит бюджета поселения на 2026 год в сумме 0,0 тыс. рублей и на 2027  год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 Учесть в бюджете поселения 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 Утвердить источники финансирования дефицита бюджета поселения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 Утвердить общий объем бюджетных ассигнований на исполнение публичных нормативных </w:t>
      </w:r>
      <w:r>
        <w:rPr>
          <w:iCs/>
          <w:sz w:val="28"/>
          <w:szCs w:val="28"/>
        </w:rPr>
        <w:t xml:space="preserve">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sz w:val="28"/>
          <w:szCs w:val="28"/>
        </w:rPr>
        <w:t>сельского поселения на 2025 год в сумме 216,0 тыс. рублей, на 2026год в сумме 216,0 тыс. рублей и на 2027 год в сумме 216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6. Утвердить объем бюджетных ассигнований дорожного фонд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на 2025 год в сумме  295.3 тыс. рублей, на 2026 год в сумме 0,0 и на 2027 год в сумме 0,0 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 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) 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 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5 год и на плановый период 2026 и 2027 годов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) распределение бюджетных ассигнований по целевым статьям (муниципальным программа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Установить, что размеры должностных окладов муниципальных служащих Гуково-Гнилуше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размеры должностных окладов технического персонала и ставок заработной платы обслуживающего персонала индексируются с 1 октября 2025 года на 4,5 процента, с 1 октября 2026 года на 4,0 процента, с 1 октября 2027 года на 4,0 процента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Установить, что размеры должностных окладов руководителей, специалистов и служащих, ставок заработной платы работников муниципальных бюджетных учреждений  Гуково-Гнилуше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1. Учесть в бюджете поселения  дотацию на выравнивание бюджетной обеспеченности, предоставляемую за счет субвенций из областного бюджета  на  осуществление полномочий  по расчету и предоставлению дотаций из областного бюджета  на осуществление полномочий по расчету и предоставлению дотаций бюджетам городских и сельских поселений в целях выравнивания их финансовых  возможностей по осуществлению полномочий по решению вопросов местного значения на 2025 год в сумме 6987,9  тыс. рублей, на 2026год  в сумме 7225,6 тыс.рублей, на 2027 год в сумме 5418,2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12. Учесть в бюджете поселения   дотацию на выравнивание бюджетной  обеспеченности  поселений  за счет собственных доходов бюджета района на 2025год  в сумме 281,2 тыс.рублей, на 2026год в сумме 291,8 тыс.рублей, на 2027 год в сумме 218,4 тыс.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13. Учесть в бюджете поселения   дотацию на поддержку мер  по обеспечению сбалансированности местных бюджетов для частичной компенсации дополнительных расходов на повышение оплаты труда на 2025 год в сумме 668,9 тыс. рублей, на 2026 год в сумме 0,0 тыс.рублей, на 2027 год в сумме 0,0 тыс.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5. Утвердить в бюджете поселения  расходы  за счет межбюджетных трансфертов, перечисляемых из бюджета Красносулинского   района  бюджету поселения и направляемых на финансирование расходов, связанных с передачей  осуществления части полномочий органов местного самоуправления муниципального образования «Красносулинский район»  органу местного самоуправления   муниципального образования «Гуково-Гнилушевское сельское поселение» на 2025 год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6. Утвердить в составе расходов бюджета  поселения суммы межбюджетных трансфертов, перечисляемых из бюджета поселения бюджету Красносулинского района и направленных   на финансирование расходов,  связанных  с передачей  осуществления  части полномочий  органа местного самоуправления муниципального образования «Гуково-Гнилушевское сельское поселение» органам местного самоуправления  муниципального образования  «Красносулинский район» на 2025 год 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7.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 в соответствии с  частью3 статьи 96 и  пунктом 3 статьи  217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Бюджетного кодекса Российской Федерации, что основанием для внесения в 2025 году изменений в показатели сводной бюджетной росписи бюджета поселения, в части расходов за счет средств дорожного фонда Гуково-Гнилушевского сельского поселения, является увеличение бюджетных ассигнований на оплату заключенных от имени Гуково-Гнилушев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sz w:val="28"/>
          <w:szCs w:val="28"/>
        </w:rPr>
        <w:t>18.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iCs/>
            <w:sz w:val="28"/>
            <w:szCs w:val="28"/>
          </w:rPr>
          <w:t>абзацем вторым части 4 статьи 3</w:t>
        </w:r>
      </w:hyperlink>
      <w:r>
        <w:rPr>
          <w:iCs/>
          <w:sz w:val="28"/>
          <w:szCs w:val="28"/>
        </w:rPr>
        <w:t xml:space="preserve">2 решения Собрания депутатов Гуково-Гнилушевского сельского поселения от </w:t>
      </w:r>
      <w:r>
        <w:rPr>
          <w:sz w:val="28"/>
          <w:szCs w:val="28"/>
        </w:rPr>
        <w:t>06.08.2007 № 13</w:t>
      </w:r>
      <w:r>
        <w:rPr>
          <w:iCs/>
          <w:sz w:val="28"/>
          <w:szCs w:val="28"/>
        </w:rPr>
        <w:t xml:space="preserve"> «Об утверждении Положения о бюджетном процессе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Гуково-Гнилушевского</w:t>
      </w:r>
      <w:r>
        <w:rPr>
          <w:sz w:val="28"/>
          <w:szCs w:val="28"/>
        </w:rPr>
        <w:t xml:space="preserve"> сельском поселении</w:t>
      </w:r>
      <w:r>
        <w:rPr>
          <w:iCs/>
          <w:sz w:val="28"/>
          <w:szCs w:val="28"/>
        </w:rPr>
        <w:t>», что основанием для внесения в 2025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в части</w:t>
      </w:r>
      <w:r>
        <w:rPr>
          <w:iCs/>
          <w:color w:val="000000"/>
          <w:sz w:val="28"/>
          <w:szCs w:val="28"/>
        </w:rPr>
        <w:t xml:space="preserve"> неиспользованных бюджетных ассигнований резервного фонда Администрации Гуково-Гнилушевского сельского поселения, выделенных в порядке, установленном Администрацией Гуково-Гнилушевского сельского поселения, являются постановления Администрации Гуково-Гнилушевского сельского поселения, предусматривающие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Гуково-Гнилушевского сельского поселения на суммы неиспользованных средст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знание утратившими силу ранее принятых постановлений Администрации Гуково-Гнилушевского сельского поселения о выделении средств из резервного фонда Администрации Гуково-Гнилуше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выполнение муниципальных проектов, направленных на реализацию областных и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9. Установить, что в 2025 году  в соответствии </w:t>
      </w:r>
      <w:r>
        <w:rPr>
          <w:bCs/>
          <w:sz w:val="28"/>
          <w:szCs w:val="28"/>
        </w:rPr>
        <w:t xml:space="preserve">со </w:t>
      </w:r>
      <w:hyperlink r:id="rId8">
        <w:r>
          <w:rPr>
            <w:rStyle w:val="InternetLink"/>
            <w:bCs/>
            <w:sz w:val="28"/>
            <w:szCs w:val="28"/>
          </w:rPr>
          <w:t>статьями 220</w:t>
        </w:r>
        <w:r>
          <w:rPr>
            <w:rStyle w:val="InternetLink"/>
            <w:bCs/>
            <w:sz w:val="28"/>
            <w:szCs w:val="28"/>
            <w:vertAlign w:val="superscript"/>
          </w:rPr>
          <w:t>2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242</w:t>
        </w:r>
        <w:r>
          <w:rPr>
            <w:rStyle w:val="InternetLink"/>
            <w:bCs/>
            <w:sz w:val="28"/>
            <w:szCs w:val="28"/>
            <w:vertAlign w:val="superscript"/>
          </w:rPr>
          <w:t>26</w:t>
        </w:r>
      </w:hyperlink>
      <w:r>
        <w:rPr>
          <w:bCs/>
          <w:sz w:val="28"/>
          <w:szCs w:val="28"/>
        </w:rPr>
        <w:t xml:space="preserve">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(реконструкцию) объектов муниципальной собственности Гуково-Гнилушевское сельского поселения, заключаемым на сумму свыше 100 000,0 тыс. рубле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вахненко</w:t>
      </w:r>
    </w:p>
    <w:sectPr>
      <w:headerReference w:type="default" r:id="rId10"/>
      <w:footerReference w:type="default" r:id="rId11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935" cy="349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349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7.5pt;mso-wrap-distance-left:0pt;mso-wrap-distance-right:0pt;mso-wrap-distance-top:0pt;mso-wrap-distance-bottom:0pt;margin-top:0.05pt;mso-position-vertical-relative:text;margin-left:552.8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464D12A33D31D67443C0478BF12799658B71988874D04862B73A7669AE778AC853A05A970ADB85979034BCb7m2H" TargetMode="External"/><Relationship Id="rId8" Type="http://schemas.openxmlformats.org/officeDocument/2006/relationships/hyperlink" Target="consultantplus://offline/ref=8FD3F6AA28DB2C946D4AABB7E8CE4C63D6C82C0F1F935D8E7D06343894B7FECBF944FF8294D13C2676A4C8CC9E236C7AF032EA198C22R4q9H" TargetMode="External"/><Relationship Id="rId9" Type="http://schemas.openxmlformats.org/officeDocument/2006/relationships/hyperlink" Target="consultantplus://offline/ref=8FD3F6AA28DB2C946D4AABB7E8CE4C63D6C82C0F1F935D8E7D06343894B7FECBF944FF8293D43F2676A4C8CC9E236C7AF032EA198C22R4q9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9:00Z</dcterms:created>
  <dc:creator>Гордиенко</dc:creator>
  <dc:description/>
  <cp:keywords/>
  <dc:language>en-US</dc:language>
  <cp:lastModifiedBy>Пользователь</cp:lastModifiedBy>
  <cp:lastPrinted>2024-10-30T21:39:00Z</cp:lastPrinted>
  <dcterms:modified xsi:type="dcterms:W3CDTF">2024-12-23T13:24:00Z</dcterms:modified>
  <cp:revision>7</cp:revision>
  <dc:subject/>
  <dc:title>ПРОЕКТ</dc:title>
</cp:coreProperties>
</file>