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center" w:pos="7912" w:leader="none"/>
        </w:tabs>
        <w:autoSpaceDE w:val="false"/>
        <w:spacing w:before="15" w:after="0"/>
        <w:jc w:val="right"/>
        <w:rPr/>
      </w:pPr>
      <w:r>
        <w:rPr/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Гуково-Гнилушевского сельского поселения от __.__.20__ г № 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Гуково-Гнилуш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расносулинского района на 2025 год и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а плановый  период 2026 и 2027 годов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  <w:r>
        <w:rPr>
          <w:b/>
          <w:iCs/>
          <w:color w:val="000000"/>
          <w:sz w:val="28"/>
          <w:szCs w:val="28"/>
        </w:rPr>
        <w:t>иных  межбюджетных трансфертов, предоставляемых из бюджета поселения   муниципального образования «Гуково-Гнилушевское сельское поселение»  Красносулинского района бюджету муниципального образования «Красносулинский район», направляемых на финансирование расходов, связанных с передачей  осуществления части полномочий органов местного самоуправления поселения бюджету муниципального образования «Красносулинский район» на 2025 год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49"/>
      </w:tblGrid>
      <w:tr>
        <w:trPr>
          <w:trHeight w:val="4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>
          <w:trHeight w:val="16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 на осуществление  полномочий по осуществлению внешнего муниципального финансового контроля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.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 полномочий по осуществлению внутреннего муниципального финансового контроля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9.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7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5T16:09:00Z</dcterms:created>
  <dc:creator>vic</dc:creator>
  <dc:description/>
  <cp:keywords/>
  <dc:language>en-US</dc:language>
  <cp:lastModifiedBy>Пользователь</cp:lastModifiedBy>
  <cp:lastPrinted>2023-12-21T11:55:00Z</cp:lastPrinted>
  <dcterms:modified xsi:type="dcterms:W3CDTF">2024-10-30T11:53:00Z</dcterms:modified>
  <cp:revision>16</cp:revision>
  <dc:subject/>
  <dc:title>Приложение № 1</dc:title>
</cp:coreProperties>
</file>