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 __.__.20__ № __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22.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86.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228.5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1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9.1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72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52.2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5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Гуково-Гнилуш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1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4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10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3.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4 02 2026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9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Пользователь</cp:lastModifiedBy>
  <cp:lastPrinted>2024-12-23T13:00:00Z</cp:lastPrinted>
  <dcterms:modified xsi:type="dcterms:W3CDTF">2024-12-23T13:07:00Z</dcterms:modified>
  <cp:revision>9</cp:revision>
  <dc:subject/>
  <dc:title>C ФМР</dc:title>
</cp:coreProperties>
</file>