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30.09.2024 №130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6.12.2023 № 92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24 год и на плановый период 2025 и 2026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   26.12.2023  № 92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4 год и на плановый период 2025 и 2026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8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4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30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792.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697.7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14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412.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15.7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14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412.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15.7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5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21.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94.8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7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68.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8.7</w:t>
            </w:r>
          </w:p>
        </w:tc>
      </w:tr>
      <w:tr>
        <w:trPr>
          <w:trHeight w:val="41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7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7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7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4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.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7.5</w:t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5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.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7.5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en-US"/>
              </w:rPr>
              <w:t>26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253.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183.5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.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.2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9.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9.3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3.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7.8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1.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5.8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5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.5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99 9 00 </w:t>
            </w:r>
            <w:r>
              <w:rPr>
                <w:sz w:val="23"/>
                <w:szCs w:val="23"/>
                <w:lang w:val="en-US"/>
              </w:rPr>
              <w:t>2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7:31:00Z</dcterms:created>
  <dc:creator>Аркадий В. Некрасов</dc:creator>
  <dc:description/>
  <cp:keywords/>
  <dc:language>en-US</dc:language>
  <cp:lastModifiedBy>Пользователь</cp:lastModifiedBy>
  <cp:lastPrinted>2024-09-18T10:27:00Z</cp:lastPrinted>
  <dcterms:modified xsi:type="dcterms:W3CDTF">2024-09-30T08:40:00Z</dcterms:modified>
  <cp:revision>4</cp:revision>
  <dc:subject/>
  <dc:title>C ФМР</dc:title>
</cp:coreProperties>
</file>