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За период с 31.08.2024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я в доходах бюджета поселения в 2024 году: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 xml:space="preserve"> в соответствии с уведомлением от 11.09.2024 №107 Министерства финансов Ростовской области о предоставлении субсидии, субвенции, иного межбюджетного трансферта, имеющего целевое назначение на 2024  и плановый период 2025 и 2026 годов уменьшить иные межбюджетные трансферты на сумму 53,5 тыс.рублей;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оответствии с уведомлением от 05.09.2024 №8544 Министерства Финансов Ростовской области о предоставлении субсидии, субвенции, иного межбюджетного трансферта, имеющего целевое назначение на 2024  и плановый период 2025 и 2026 годов увеличить иные межбюджетные трансферты на сумму 0,1 тыс.рублей.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8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10,5 тыс. 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меньш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53,5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 увеличить расходы  на 2024 год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ов местного самоуправления в сумме 10,5 тыс.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личить расходы 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 сумме  0,1тыс.рублей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04:00Z</dcterms:created>
  <dc:creator>User</dc:creator>
  <dc:description/>
  <dc:language>en-US</dc:language>
  <cp:lastModifiedBy>Пользователь</cp:lastModifiedBy>
  <cp:lastPrinted>2024-09-25T07:03:00Z</cp:lastPrinted>
  <dcterms:modified xsi:type="dcterms:W3CDTF">2024-09-25T04:04:00Z</dcterms:modified>
  <cp:revision>2</cp:revision>
  <dc:subject/>
  <dc:title>Пояснительная записка</dc:title>
</cp:coreProperties>
</file>