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30.08.2024 №125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6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01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8067.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21.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4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3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0</w:t>
            </w:r>
            <w:r>
              <w:rPr/>
              <w:t>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99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09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5.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3-22T14:15:00Z</cp:lastPrinted>
  <dcterms:modified xsi:type="dcterms:W3CDTF">2024-09-23T12:57:00Z</dcterms:modified>
  <cp:revision>75</cp:revision>
  <dc:subject/>
  <dc:title>C ФМР</dc:title>
</cp:coreProperties>
</file>