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30.08.2024 №125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 26.12.2023 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8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3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92.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5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12.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5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12.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8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8.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41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9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26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53.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83.5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9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3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7.8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.8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4-08-15T12:43:00Z</cp:lastPrinted>
  <dcterms:modified xsi:type="dcterms:W3CDTF">2024-08-30T05:46:00Z</dcterms:modified>
  <cp:revision>55</cp:revision>
  <dc:subject/>
  <dc:title>C ФМР</dc:title>
</cp:coreProperties>
</file>