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  проекту решения Собрания депутатов Гуково-Гнилушевского сельского поселения «О внесении изменений в решение Собрания депутатов </w:t>
      </w:r>
    </w:p>
    <w:p>
      <w:pPr>
        <w:pStyle w:val="Normal"/>
        <w:jc w:val="center"/>
        <w:rPr/>
      </w:pPr>
      <w:r>
        <w:rPr/>
        <w:t>Гуково-Гнилушевского сельского поселения от 26.12.2023 № 92</w:t>
      </w:r>
    </w:p>
    <w:p>
      <w:pPr>
        <w:pStyle w:val="Normal"/>
        <w:jc w:val="center"/>
        <w:rPr/>
      </w:pPr>
      <w:r>
        <w:rPr/>
        <w:t xml:space="preserve">«О бюджете Гуково-Гнилушевского сельского поселения </w:t>
      </w:r>
    </w:p>
    <w:p>
      <w:pPr>
        <w:pStyle w:val="Normal"/>
        <w:jc w:val="center"/>
        <w:rPr/>
      </w:pPr>
      <w:r>
        <w:rPr/>
        <w:t>Красносулинского района на 2024 год и на плановый период 2025 и 2026 годов»</w:t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eastAsia="ru-RU"/>
        </w:rPr>
        <w:t>За период с 24.05.2024 года  по __.__.20__ года в бюджет Гуково-Гнилушевского сельского поселения предлагаются  следующие изменения:</w:t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ind w:left="0" w:right="0"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. Изменение в доходах бюджета поселения в 2024году:</w:t>
      </w:r>
    </w:p>
    <w:p>
      <w:pPr>
        <w:pStyle w:val="TextBodyIndent"/>
        <w:ind w:left="0" w:right="0"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оответствии с уведомлением от 05.06.2024 №68 Финансово-экономического управления Красносулинского района о предоставлении субсидии, субвенции, иного межбюджетного трансферта, имеющего целевое назначение на 2024  и плановый период 2025 и 2026 годов увеличить иные межбюджетные трансферты на сумму 651,4 тыс.рублей;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eastAsia="ru-RU"/>
        </w:rPr>
        <w:t>- в соответствии с уведомлением от 05.06.2024 №69 Финансово-экономического управления Красносулинского района о предоставлении субсидии, субвенции, иного межбюджетного трансферта, имеющего целевое назначение на 2024  и плановый период 2025 и 2026 годов уменьшить иные межбюджетные трансферты на сумму 25,1 тыс.рублей;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eastAsia="ru-RU"/>
        </w:rPr>
        <w:t>- в соответствии с уведомлением от 05.06.2024 №70 Финансово-экономического управления Красносулинского района о предоставлении субсидии, субвенции, иного межбюджетного трансферта, имеющего целевое назначение на 2024  и плановый период 2025 и 2026 годов увеличить иные межбюджетные трансферты на сумму 1529,8 тыс.рублей.</w:t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ind w:left="0" w:right="0" w:firstLine="708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  Изменения в расходах бюджета поселения в 2024 году:</w:t>
      </w:r>
    </w:p>
    <w:p>
      <w:pPr>
        <w:pStyle w:val="TextBodyIndent"/>
        <w:ind w:left="0" w:right="0" w:firstLine="708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TextBodyIndent"/>
        <w:ind w:left="0" w:right="0"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ходы бюджета поселения  в 2024 году увеличить: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eastAsia="ru-RU"/>
        </w:rPr>
        <w:t>- за счет нецелевых остатков средств, сложившихся на 01.01.2024 года в сумме 109,1 тыс.рублей;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eastAsia="ru-RU"/>
        </w:rPr>
        <w:t>- увеличить р</w:t>
      </w:r>
      <w:r>
        <w:rPr>
          <w:bCs/>
          <w:sz w:val="24"/>
          <w:szCs w:val="24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оплату  мероприятий по содержанию и ремонту  объектов благоустройства и мест общего пользования в рамках подпрограммы «Благоустройство территории  Гуково-Гнилушевского сельского поселения» муниципальной программы Гуково-Гнилушевского сельского поселения  «Благоустройство территории и жилищно-коммунального хозяйство» в сумме 10,0 тыс. рублей (приобретение покрасочных материалов для покраски детского игрового комплекса) ;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eastAsia="ru-RU"/>
        </w:rPr>
        <w:t>- увеличить р</w:t>
      </w:r>
      <w:r>
        <w:rPr>
          <w:bCs/>
          <w:sz w:val="24"/>
          <w:szCs w:val="24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оплату  мероприятий по содержанию и ремонту  объектов благоустройства и мест общего пользования в рамках подпрограммы «Благоустройство территории  Гуково-Гнилушевского сельского поселения» муниципальной программы Гуково-Гнилушевского сельского поселения  «Благоустройство территории и жилищно-коммунального хозяйство»  в сумме 651,4 тыс. рублей (установку ограждения кладбища);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-  увеличить расходы  на 2024 год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ов местного самоуправления в сумме 5,0 тыс.рублей;</w:t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- увеличить расходы на</w:t>
      </w:r>
      <w:r>
        <w:rPr>
          <w:sz w:val="24"/>
          <w:szCs w:val="24"/>
        </w:rPr>
        <w:t xml:space="preserve">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в сумме 94,1 тыс. рублей;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величить расходы по мероприятиям на содержание автомобильных дорог общего пользования  местного значения и искусственных сооружений на них в рамках 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в сумме 1529,8 тыс. рублей;</w:t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  <w:lang w:eastAsia="ru-RU"/>
        </w:rPr>
        <w:t>- уменьшить расходы на</w:t>
      </w:r>
      <w:r>
        <w:rPr>
          <w:sz w:val="24"/>
          <w:szCs w:val="24"/>
        </w:rPr>
        <w:t xml:space="preserve">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  в сумме 25,1 тыс. рублей;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Начальник сектора экономики</w:t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 xml:space="preserve">и финансов                                                                     И.Н.Салькова          </w:t>
      </w:r>
    </w:p>
    <w:sectPr>
      <w:type w:val="nextPage"/>
      <w:pgSz w:w="11906" w:h="16838"/>
      <w:pgMar w:left="1276" w:right="70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0:00Z</dcterms:created>
  <dc:creator>User</dc:creator>
  <dc:description/>
  <cp:keywords/>
  <dc:language>en-US</dc:language>
  <cp:lastModifiedBy>Пользователь</cp:lastModifiedBy>
  <cp:lastPrinted>2024-06-14T14:42:00Z</cp:lastPrinted>
  <dcterms:modified xsi:type="dcterms:W3CDTF">2024-06-14T11:42:00Z</dcterms:modified>
  <cp:revision>7</cp:revision>
  <dc:subject/>
  <dc:title>Пояснительная записка</dc:title>
</cp:coreProperties>
</file>