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уково-Гнилушевского сельского поселения от 24.12.2024 г № 13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  <w:r>
        <w:rPr>
          <w:b/>
          <w:iCs/>
          <w:color w:val="000000"/>
          <w:sz w:val="28"/>
          <w:szCs w:val="28"/>
        </w:rPr>
        <w:t>иных  межбюджетных трансфертов, предоставляемых из бюджета поселения   муниципального образования «Гуково-Гнилушевское сельское поселение»  Красносулинского района бюджету муниципального образования «Красносулинский район», направляемых на финансирование расходов, связанных с передачей  осуществления части полномочий органов местного самоуправления поселения бюджету муниципального образования «Красносулинский район» на 2025 год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4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еш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.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утрен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9.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Пользователь</cp:lastModifiedBy>
  <cp:lastPrinted>2023-12-21T11:55:00Z</cp:lastPrinted>
  <dcterms:modified xsi:type="dcterms:W3CDTF">2024-12-24T05:32:00Z</dcterms:modified>
  <cp:revision>17</cp:revision>
  <dc:subject/>
  <dc:title>Приложение № 1</dc:title>
</cp:coreProperties>
</file>