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  24.12.2024 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9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2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086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228.5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6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572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554.4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Нормативно-методическое обеспечение и организация бюджетного процесса»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6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572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554.4</w:t>
            </w:r>
          </w:p>
        </w:tc>
      </w:tr>
      <w:tr>
        <w:trPr>
          <w:trHeight w:val="87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3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73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113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1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7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9.1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транспортной инфраструктуры Гуково-Гнилушевского сельского поселен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4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7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43.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0.5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1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6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43.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0.5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Гуково-Гнилуше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Гуково-Гнилушевского сельского поселения» муниципальной программы Гуково-Гнилуше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43.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0.5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02</w:t>
            </w:r>
            <w:r>
              <w:rPr>
                <w:lang w:val="en-US"/>
              </w:rPr>
              <w:t>2</w:t>
            </w:r>
            <w:r>
              <w:rPr/>
              <w:t xml:space="preserve"> 02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14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1.0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в Гуково-Гнилушевском сельском поселении, повышение квалификации лиц, занятых в системе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3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Гуково-Гнилушевского сельского поселения «Муниципальная политик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.0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физкультурно-спортивной деятельно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62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25.8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60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3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2.</w:t>
            </w:r>
            <w:r>
              <w:rPr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9 9 00 </w:t>
            </w:r>
            <w:r>
              <w:rPr>
                <w:sz w:val="23"/>
                <w:szCs w:val="23"/>
                <w:lang w:val="en-US"/>
              </w:rPr>
              <w:t>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9900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34:00Z</dcterms:created>
  <dc:creator>Аркадий В. Некрасов</dc:creator>
  <dc:description/>
  <cp:keywords/>
  <dc:language>en-US</dc:language>
  <cp:lastModifiedBy>Пользователь</cp:lastModifiedBy>
  <cp:lastPrinted>2024-10-30T21:34:00Z</cp:lastPrinted>
  <dcterms:modified xsi:type="dcterms:W3CDTF">2024-12-24T05:24:00Z</dcterms:modified>
  <cp:revision>11</cp:revision>
  <dc:subject/>
  <dc:title>C ФМР</dc:title>
</cp:coreProperties>
</file>