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от 24.12.2024 № 139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расносулинского района на 2025 год и на плановый период 2026 и 2027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4.12.2024  № 139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расносулинского района на 2025 год и на плановый период 2026 и 2027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9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6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045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33.0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Нормативно-методическое обеспечение и организация бюджетного процесса»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31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98.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4.2</w:t>
            </w:r>
          </w:p>
        </w:tc>
      </w:tr>
      <w:tr>
        <w:trPr>
          <w:trHeight w:val="878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773.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773.4</w:t>
            </w:r>
          </w:p>
        </w:tc>
      </w:tr>
      <w:tr>
        <w:trPr>
          <w:trHeight w:val="113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00.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 иных расходов бюджета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.9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по повышению уровня пожарной безопасности населения и территор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4 02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транспортной инфраструктуры Гуково-Гнилушевского сельского поселен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4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4 01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2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 в Гуково-Гнилушевском сельском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2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Гуково-Гнилушевского сельского поселения» муниципальной программы Гуково-Гнилуше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4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(«Строительство наружного уличного освещения Коминтерн Гуково-Гнилушевского сельского поселения»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402</w:t>
            </w:r>
            <w:r>
              <w:rPr>
                <w:lang w:val="en-US"/>
              </w:rPr>
              <w:t>2</w:t>
            </w:r>
            <w:r>
              <w:rPr/>
              <w:t xml:space="preserve"> 02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19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Гуково-Гнилушевского сельского поселения ( в части предоставления субсидий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8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87.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21.4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Гуково-Гнилушевского сельского  поселения в рамках комплекса процессных мероприятий муниципальной программы  Гуково-Гнилушевского сельского поселения «Развитие культуры» (Субсидии  на иные цел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26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0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4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.0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в Гуково-Гнилушевском сельском поселении, повышение квалификации лиц, занятых в системе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органов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годового  членского взноса в Ассоциацию «Совет муниципальных образований Ростовской област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1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Гуково-Гнилушевского сельского поселения «Муниципальная политик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0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2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процессных мероприятий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й доплаты к государственной пенсии  лицам , замещавшим  выборные и муниципальные должности и должности муниципальной службы Гуково-Гнилушевского сельского поселения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4 03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.0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процессных мероприятий «Развитие физкультурно-спортивной деятельност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6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10.2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4.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08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органами  местного  самоуправления  поселений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9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85.6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46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990090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8.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8:34:00Z</dcterms:created>
  <dc:creator>Аркадий В. Некрасов</dc:creator>
  <dc:description/>
  <cp:keywords/>
  <dc:language>en-US</dc:language>
  <cp:lastModifiedBy>Пользователь</cp:lastModifiedBy>
  <cp:lastPrinted>2025-02-07T15:32:00Z</cp:lastPrinted>
  <dcterms:modified xsi:type="dcterms:W3CDTF">2025-03-13T05:09:00Z</dcterms:modified>
  <cp:revision>9</cp:revision>
  <dc:subject/>
  <dc:title>C ФМР</dc:title>
</cp:coreProperties>
</file>