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>.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___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т 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>.12.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3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«О бюджете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расносулинского района на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20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одов»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4.12.2024 №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7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617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3.0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21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63.8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234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05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1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34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0</w:t>
            </w:r>
            <w:r>
              <w:rPr/>
              <w:t>2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snapToGrid w:val="false"/>
              <w:ind w:left="-139" w:right="-108" w:hanging="0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0350</w:t>
            </w:r>
          </w:p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7.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56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 расходов  бюджета поселения 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0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6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2.4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1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</w:t>
            </w:r>
            <w:r>
              <w:rPr>
                <w:lang w:val="en-US"/>
              </w:rPr>
              <w:t>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Гуково-Гнилуше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</w:t>
            </w:r>
            <w:r>
              <w:rPr>
                <w:lang w:val="en-US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402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4 01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89</w:t>
            </w:r>
            <w:r>
              <w:rPr/>
              <w:t>0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 спорта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Аркадий В. Некрасов</dc:creator>
  <dc:description/>
  <cp:keywords/>
  <dc:language>en-US</dc:language>
  <cp:lastModifiedBy>Пользователь</cp:lastModifiedBy>
  <cp:lastPrinted>2025-02-07T14:20:00Z</cp:lastPrinted>
  <dcterms:modified xsi:type="dcterms:W3CDTF">2025-03-13T05:04:00Z</dcterms:modified>
  <cp:revision>13</cp:revision>
  <dc:subject/>
  <dc:title>C ФМР</dc:title>
</cp:coreProperties>
</file>