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/>
      </w:pP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4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/>
      </w:pPr>
      <w:r>
        <w:rPr>
          <w:bCs/>
          <w:kern w:val="2"/>
          <w:sz w:val="22"/>
          <w:szCs w:val="22"/>
        </w:rPr>
        <w:t>от __.__.20__ №__ «О внесении изменений в решение Собрания депутатов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4.12.2024 № 139  «О бюджете 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5 год и на плановый период 2026 и 2027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highlight w:val="cyan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highlight w:val="cyan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4.12.2024 № 13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5 год и на плановый период 2026 и 2027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25 год и на плановый период 2026 и 2027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74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17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7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404.7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45.0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3.0</w:t>
            </w:r>
          </w:p>
        </w:tc>
      </w:tr>
      <w:tr>
        <w:trPr>
          <w:trHeight w:val="1029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4 02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34.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4 02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0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104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иных  расходов Гуково-Гнилушевского сельского поселения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.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.9</w:t>
            </w:r>
          </w:p>
        </w:tc>
      </w:tr>
      <w:tr>
        <w:trPr>
          <w:trHeight w:val="92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годового членского взноса 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8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.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2.4</w:t>
            </w:r>
          </w:p>
        </w:tc>
      </w:tr>
      <w:tr>
        <w:trPr>
          <w:trHeight w:val="1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4.</w:t>
            </w: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.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4 02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5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4 01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.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</w:t>
            </w: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22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48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«Строительство наружного уличного освещения Коминтерн Гуково-Гнилушевского сельского поселения»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4 02 20260</w:t>
            </w:r>
          </w:p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органов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01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Гуково-Гнилушевского сельского поселения ( 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1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</w:t>
            </w: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й доплаты к государственной пенсии  лицам , замещавшим  выборные и муниципальные должности и должности муниципальной службы Гуково-Гнилушевского сельского поселения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3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1.</w:t>
            </w: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4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 спорта в Гуково-Гнилуше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4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8:27:00Z</dcterms:created>
  <dc:creator>Аркадий В. Некрасов</dc:creator>
  <dc:description/>
  <cp:keywords/>
  <dc:language>en-US</dc:language>
  <cp:lastModifiedBy>Пользователь</cp:lastModifiedBy>
  <cp:lastPrinted>2024-12-23T13:00:00Z</cp:lastPrinted>
  <dcterms:modified xsi:type="dcterms:W3CDTF">2025-02-17T14:19:00Z</dcterms:modified>
  <cp:revision>3</cp:revision>
  <dc:subject/>
  <dc:title>C ФМР</dc:title>
</cp:coreProperties>
</file>