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20.01.2025 №140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24 № 139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5 год и на плановый период 2026 и 2027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right="0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16.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102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1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ных  расходов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9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членского взноса 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.</w:t>
            </w: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Гуково-Гнилуш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1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8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4 02 2026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9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7:00Z</dcterms:created>
  <dc:creator>Аркадий В. Некрасов</dc:creator>
  <dc:description/>
  <dc:language>en-US</dc:language>
  <cp:lastModifiedBy/>
  <cp:lastPrinted>2024-12-23T13:00:00Z</cp:lastPrinted>
  <dcterms:modified xsi:type="dcterms:W3CDTF">2025-01-18T06:18:53Z</dcterms:modified>
  <cp:revision>15</cp:revision>
  <dc:subject/>
  <dc:title>C ФМР</dc:title>
</cp:coreProperties>
</file>