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5" w:after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5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к  решению Собрания депутатов 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от 20.01.2025 №140 «О внесении изменений в решение Собрания депутатов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от 24.12.2024 № 139  «О бюджете 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Красносулинского района на 2025 год и на плановый период 2026 и 2027 годов»</w:t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5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 24.12.2024  № 139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5 год и на плановый период 2026 и 2027 годов»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5 год и на плановый период 2026 и 2027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(тыс. рублей)</w:t>
      </w:r>
    </w:p>
    <w:tbl>
      <w:tblPr>
        <w:tblW w:w="15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560"/>
        <w:gridCol w:w="576"/>
        <w:gridCol w:w="496"/>
        <w:gridCol w:w="550"/>
        <w:gridCol w:w="1212"/>
        <w:gridCol w:w="1134"/>
        <w:gridCol w:w="1296"/>
      </w:tblGrid>
      <w:tr>
        <w:trPr>
          <w:trHeight w:val="63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5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15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16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316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45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33.0</w:t>
            </w:r>
          </w:p>
        </w:tc>
      </w:tr>
      <w:tr>
        <w:trPr>
          <w:trHeight w:val="410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166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98.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84.2</w:t>
            </w:r>
          </w:p>
        </w:tc>
      </w:tr>
      <w:tr>
        <w:trPr>
          <w:trHeight w:val="84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«Нормативно-методическое обеспечение и организация бюджетного процесса»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4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166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98.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84.2</w:t>
            </w:r>
          </w:p>
        </w:tc>
      </w:tr>
      <w:tr>
        <w:trPr>
          <w:trHeight w:val="878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4 02 001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3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73.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73.4</w:t>
            </w:r>
          </w:p>
        </w:tc>
      </w:tr>
      <w:tr>
        <w:trPr>
          <w:trHeight w:val="113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1.5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1.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1.9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0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 иных расходов бюджета поселения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4 02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.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.9</w:t>
            </w:r>
          </w:p>
        </w:tc>
      </w:tr>
      <w:tr>
        <w:trPr>
          <w:trHeight w:val="71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00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Обеспечение пожарной безопасности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4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по повышению уровня пожарной безопасности населения и территор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4 02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4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«Развитие транспортной инфраструктуры Гуково-Гнилушевского сельского поселения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4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04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(Иные закупки товаров, работ и услуг для обеспечения государственных (муниципальных) нужд</w:t>
            </w:r>
            <w:r>
              <w:rPr>
                <w:b/>
              </w:rPr>
              <w:t>)</w:t>
            </w:r>
            <w:r>
              <w:rPr>
                <w:b/>
                <w:color w:val="FF0000"/>
              </w:rPr>
              <w:t xml:space="preserve">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4 01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0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7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1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 01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57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806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 в Гуково-Гнилушевском сельском поселе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 02 202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55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Гуково-Гнилушевского сель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 02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Гуково-Гнилушевского сельского поселения» муниципальной программы Гуково-Гнилушевского сель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 02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(«Строительство наружного уличного освещения Коминтерн Гуково-Гнилушевского сельского поселения»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402</w:t>
            </w:r>
            <w:r>
              <w:rPr>
                <w:lang w:val="en-US"/>
              </w:rPr>
              <w:t>2</w:t>
            </w:r>
            <w:r>
              <w:rPr/>
              <w:t xml:space="preserve"> 02</w:t>
            </w:r>
            <w:r>
              <w:rPr>
                <w:lang w:val="en-US"/>
              </w:rPr>
              <w:t>6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40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9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87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Организация досуга» муниципальной программы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4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9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87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 Гуково-Гнилушевского сельского поселения ( в части предоставления субсидий бюджетным учреждениям на выполнение муниципального задания)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4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9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87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37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4.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.0</w:t>
            </w:r>
          </w:p>
        </w:tc>
      </w:tr>
      <w:tr>
        <w:trPr>
          <w:trHeight w:val="28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в Гуково-Гнилушевском сельском поселении, повышение квалификации лиц, занятых в системе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органов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1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годового  членского взноса в Ассоциацию «Совет муниципальных образований Ростовской области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1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Гуково-Гнилушевского сельского поселения «Муниципальная политика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.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.0</w:t>
            </w:r>
          </w:p>
        </w:tc>
      </w:tr>
      <w:tr>
        <w:trPr>
          <w:trHeight w:val="191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2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162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2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131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Социальная поддержка лиц, замещавших муниципальные должности и должности муниципальной службы в Гуково-Гнилушевском сельском поселении, имеющих право на получение государственной пенсии за выслугу лет»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.0</w:t>
            </w:r>
          </w:p>
          <w:p>
            <w:pPr>
              <w:pStyle w:val="Normal"/>
              <w:jc w:val="right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жемесячной доплаты к государственной пенсии  лицам , замещавшим  выборные и муниципальные должности и должности муниципальной службы Гуково-Гнилушевского сельского поселения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3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.0</w:t>
            </w:r>
          </w:p>
        </w:tc>
      </w:tr>
      <w:tr>
        <w:trPr>
          <w:trHeight w:val="545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«Развитие физкультурно-спортивной деятельности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4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58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4 01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Гуково-Гнилуше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36.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0.2</w:t>
            </w:r>
          </w:p>
        </w:tc>
      </w:tr>
      <w:tr>
        <w:trPr>
          <w:trHeight w:val="15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57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Гуково-Гнилушевского сельского поселения (Резервные сред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9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34.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08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 трансферты, перечисляемые из бюджета поселения  бюджету Красносулинского района и направляемые  на финансирование расходов 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(Иные 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 9 00 85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органами  местного  самоуправления  поселений муниципальных и городских округов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9.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5.6</w:t>
            </w:r>
          </w:p>
        </w:tc>
      </w:tr>
      <w:tr>
        <w:trPr>
          <w:trHeight w:val="154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7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46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>2</w:t>
            </w:r>
            <w:r>
              <w:rPr/>
              <w:t>2.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7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99 9 00 </w:t>
            </w:r>
            <w:r>
              <w:rPr>
                <w:sz w:val="23"/>
                <w:szCs w:val="23"/>
                <w:lang w:val="en-US"/>
              </w:rPr>
              <w:t>20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999009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.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404040"/>
        </w:rPr>
      </w:pPr>
      <w:r>
        <w:rPr>
          <w:color w:val="404040"/>
        </w:rPr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8:34:00Z</dcterms:created>
  <dc:creator>Аркадий В. Некрасов</dc:creator>
  <dc:description/>
  <dc:language>en-US</dc:language>
  <cp:lastModifiedBy/>
  <cp:lastPrinted>2025-01-18T09:20:00Z</cp:lastPrinted>
  <dcterms:modified xsi:type="dcterms:W3CDTF">2025-01-18T06:22:56Z</dcterms:modified>
  <cp:revision>17</cp:revision>
  <dc:subject/>
  <dc:title>C ФМР</dc:title>
</cp:coreProperties>
</file>