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от 25.02.2025 №142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от 24.12.2024 № 139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Красносулинского района на 2025 год и на плановый период 2026 и 2027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4.12.2024  № 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29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5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40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45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3.0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1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8.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84.2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Нормативно-методическое обеспечение и организация бюджетного процесса»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1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8.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84.2</w:t>
            </w:r>
          </w:p>
        </w:tc>
      </w:tr>
      <w:tr>
        <w:trPr>
          <w:trHeight w:val="878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3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113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00.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 иных расходов бюджета поселения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.9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Развитие транспортной инфраструктуры Гуково-Гнилушевского сельского поселения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04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2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2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Гуково-Гнилуше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2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Гуково-Гнилушевского сельского поселения» муниципальной программы Гуково-Гнилуше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4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02</w:t>
            </w:r>
            <w:r>
              <w:rPr>
                <w:lang w:val="en-US"/>
              </w:rPr>
              <w:t>2</w:t>
            </w:r>
            <w:r>
              <w:rPr/>
              <w:t xml:space="preserve"> 02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8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8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8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4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.0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в Гуково-Гнилушевском сельском поселении, повышение квалификации лиц, занятых в системе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 членского взноса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Гуково-Гнилушевского сельского поселения «Муниципальная политик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0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.0</w:t>
            </w:r>
          </w:p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.0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Развитие физкультурно-спортивной деятельност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6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0.2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4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08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46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2</w:t>
            </w:r>
            <w:r>
              <w:rPr/>
              <w:t>2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99 9 00 </w:t>
            </w:r>
            <w:r>
              <w:rPr>
                <w:sz w:val="23"/>
                <w:szCs w:val="23"/>
                <w:lang w:val="en-US"/>
              </w:rPr>
              <w:t>2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99900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8:34:00Z</dcterms:created>
  <dc:creator>Аркадий В. Некрасов</dc:creator>
  <dc:description/>
  <cp:keywords/>
  <dc:language>en-US</dc:language>
  <cp:lastModifiedBy>Пользователь</cp:lastModifiedBy>
  <cp:lastPrinted>2025-02-07T15:32:00Z</cp:lastPrinted>
  <dcterms:modified xsi:type="dcterms:W3CDTF">2025-02-25T10:00:00Z</dcterms:modified>
  <cp:revision>7</cp:revision>
  <dc:subject/>
  <dc:title>C ФМР</dc:title>
</cp:coreProperties>
</file>