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Собрания депутатов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  06.03.2018 г.  № 80  «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6.12.2017г. № 76  «О бюджете Гуково-Гнилуше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Красносулинского района на 2018 год и на плановый период 2019 и 2020 годо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Собрания депутатов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6.12.2017г.  № 76  «О бюджете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Гуково-Гнилушев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ково-Гнилуш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5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30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Пользователь</cp:lastModifiedBy>
  <cp:lastPrinted>2018-03-07T13:18:00Z</cp:lastPrinted>
  <dcterms:modified xsi:type="dcterms:W3CDTF">2018-03-07T10:18:00Z</dcterms:modified>
  <cp:revision>111</cp:revision>
  <dc:subject/>
  <dc:title>Приложение № 4    </dc:title>
</cp:coreProperties>
</file>