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10848"/>
      </w:tblGrid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 xml:space="preserve">Приложение 6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к  решению Собрания депутатов </w:t>
            </w:r>
            <w:r>
              <w:rPr>
                <w:bCs/>
                <w:sz w:val="18"/>
                <w:szCs w:val="18"/>
              </w:rPr>
              <w:t>Гуково-Гнилушевского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>седьского поселения от  27.12.2012 № 1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«О бюджете Гуково-Гнилуш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>Красносулинского района на 2013 год и 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плановый период  2014 и 2015 годов 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ing4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>органов местного самоуправления Гуково-Гнилушевского сельского поселения Красносули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Гуково-Гнилуше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08 04020 01 4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5035 10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7015 10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3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4 020</w:t>
            </w: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3 10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3050 10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4 03050 10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4050 10 0000 4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4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23051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2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90050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001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999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дота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41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color w:val="000000"/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Прочие субсид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 02 03024 </w:t>
            </w: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убвенции  бюджетам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2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4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</w:rPr>
              <w:t>2 02 04041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9054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7 0500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05010 10 0000 151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b/>
      <w:bCs/>
      <w:color w:val="0000FF"/>
      <w:sz w:val="28"/>
      <w:szCs w:val="28"/>
      <w:u w:val="single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48:00Z</dcterms:created>
  <dc:creator>User</dc:creator>
  <dc:description/>
  <cp:keywords/>
  <dc:language>en-US</dc:language>
  <cp:lastModifiedBy>User</cp:lastModifiedBy>
  <cp:lastPrinted>2012-12-27T18:50:00Z</cp:lastPrinted>
  <dcterms:modified xsi:type="dcterms:W3CDTF">2012-12-27T14:50:00Z</dcterms:modified>
  <cp:revision>79</cp:revision>
  <dc:subject/>
  <dc:title>Приложение № 4    </dc:title>
</cp:coreProperties>
</file>