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17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сельского поселения от  27.12.2012 № 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«О бюджете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4 и 2015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sz w:val="28"/>
          <w:szCs w:val="28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3 год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Горнен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0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2-11-10T10:45:00Z</cp:lastPrinted>
  <dcterms:modified xsi:type="dcterms:W3CDTF">2012-12-27T14:59:00Z</dcterms:modified>
  <cp:revision>75</cp:revision>
  <dc:subject/>
  <dc:title>Приложение 17</dc:title>
</cp:coreProperties>
</file>