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сельского поселения от  27.12.2012 № 1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«О бюджете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>Красносулинского района на 2013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лановый период  2014 и 2015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sz w:val="28"/>
          <w:szCs w:val="28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4 и 2015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1397"/>
        <w:gridCol w:w="1331"/>
      </w:tblGrid>
      <w:tr>
        <w:trPr/>
        <w:tc>
          <w:tcPr>
            <w:tcW w:w="6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6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Горненского город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32,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000000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2-11-10T10:46:00Z</cp:lastPrinted>
  <dcterms:modified xsi:type="dcterms:W3CDTF">2012-12-27T15:00:00Z</dcterms:modified>
  <cp:revision>73</cp:revision>
  <dc:subject/>
  <dc:title>Приложение 17</dc:title>
</cp:coreProperties>
</file>