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 Гуково-Гнилуш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7.04.2017 № 39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Гуково–Гнилуше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Красносулинского района за 2016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сполнение по межбюджетным трансфертам, перечисленных из бюджета поселения бюджету Красносулинского района, и направленн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«Красносулинский район» за 2016 год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5"/>
        <w:gridCol w:w="153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8 4</w:t>
            </w: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0,0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49:00Z</dcterms:created>
  <dc:creator>User</dc:creator>
  <dc:description/>
  <cp:keywords/>
  <dc:language>en-US</dc:language>
  <cp:lastModifiedBy>Пользователь</cp:lastModifiedBy>
  <cp:lastPrinted>2013-03-25T09:18:00Z</cp:lastPrinted>
  <dcterms:modified xsi:type="dcterms:W3CDTF">2017-04-27T10:46:00Z</dcterms:modified>
  <cp:revision>95</cp:revision>
  <dc:subject/>
  <dc:title/>
</cp:coreProperties>
</file>