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КОВО-ГНИЛУШЕВСКОГО СЕЛЬСКОГО ПОСЕЛЕНИ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7.04.2017                                                          № 39                                               х. Гуково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right="4960" w:hanging="0"/>
        <w:rPr/>
      </w:pPr>
      <w:r>
        <w:rPr>
          <w:sz w:val="24"/>
          <w:szCs w:val="24"/>
        </w:rPr>
        <w:t>Об отчете об исполнении бюджета Гуково-Гнилушевского сельского поселения Красносулинского района за 2016 год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Заслушав отчет об исполнении бюджета Гуково-Гнилушевского сельского поселения Красносулинского района за 2016 год, Собрание депутатов Гуково-Гнилушевского сельского поселения отмечает, что бюджет Гуково-Гнилушевского сельского поселения Красносулинского района за 2016 год по доходам исполнен на 97,2 %, при плане 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96 400 руб. 00 коп. фактические доходы составили 13 020 318 руб. 97 коп. План налоговых и неналоговых  доходов  выполнен  на  91,9 %  при  плане 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21 700 руб. 00 коп., поступило 4 245 726 руб. 27 коп., план не выполнен на 37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73 руб. 73 коп. План безвозмездных поступлений выполнен на 99,9 %, при плане 8 774 700 руб. 00 коп. поступило 8 774 592 руб. 70 коп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На расходы поселения направлено 13 013 737 руб. 48 коп., при плане 13 527 675 руб. 00 коп. или 96,2 %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Профицит бюджета составил 6 581 руб. 49 коп., при плановом дефиците 131 300 руб. 00 коп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С учетом вышеизложенного, руководствуясь статьями 24 и 61 Устава муниципального образования «Гуково-Гнилушевское сельское поселение»,-</w:t>
      </w:r>
    </w:p>
    <w:p>
      <w:pPr>
        <w:pStyle w:val="ConsPlusNormal"/>
        <w:widowControl/>
        <w:tabs>
          <w:tab w:val="clear" w:pos="720"/>
          <w:tab w:val="left" w:pos="5245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5245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РЕШИЛО:</w:t>
      </w:r>
    </w:p>
    <w:p>
      <w:pPr>
        <w:pStyle w:val="ConsPlusNormal"/>
        <w:widowControl/>
        <w:tabs>
          <w:tab w:val="clear" w:pos="720"/>
          <w:tab w:val="left" w:pos="5245" w:leader="none"/>
        </w:tabs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Гуково-Гнилушевского сельского поселения Красносулинского района за 2016 год с учетом внесенных изменений в процессе исполнения  бюджета по доходам в сумме 13 020 318 руб. 97 коп., по расходам  в  сумме 13 013 737 руб. 48 коп. с превышением доходов над расходами (профицит бюджета Гуково-Гнилушевского сельского поселения Красносулинского района) в сумме 6 581 руб. 49 коп. (Приложения №№ 1, 2, 3, 4, 5, 6, 7, 8, 9)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2. Администрации Гуково-Гнилушевского сельского поселения, администратору доходов бюджета, усилить работу по снижению недоимки и мобилизации доходов в бюджет поселения, обеспечить исполнение плана по администрируемым доходным источникам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/>
      </w:pPr>
      <w:r>
        <w:rPr>
          <w:sz w:val="24"/>
          <w:szCs w:val="24"/>
        </w:rPr>
        <w:t>3. Главному распорядителю средств бюджета поселения: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- принять меры по эффективному и рациональному использованию средств бюджета поселения в течение 2017 года с учетом оптимизации и приоритезации расходов;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- усилить контроль за качеством предоставления муниципальных услуг;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- обеспечить непринятие расходных обязательств, неподкрепленных необходимыми источниками их финансирования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4. Главе Администрации Гуково-Гнилушевского сельского поселения усилить контроль за ходом исполнения бюджета Гуково-Гнилушевского сельского поселения Красносулинского района в 2017 году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5. Контроль за выполнением данного решения возложить на Главу Администрации Гуково-Гнилушевского сельского поселения и постоянную комиссию Собрания депутатов Гуково-Гнилушевского сельского поселения по бюджету, налогам и муниципальной собственности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о дня его обнародования.</w:t>
      </w:r>
    </w:p>
    <w:p>
      <w:pPr>
        <w:pStyle w:val="TextBodyIndent"/>
        <w:tabs>
          <w:tab w:val="clear" w:pos="720"/>
          <w:tab w:val="left" w:pos="5245" w:leader="none"/>
        </w:tabs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5245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093" w:leader="none"/>
          <w:tab w:val="left" w:pos="3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– </w:t>
      </w:r>
    </w:p>
    <w:p>
      <w:pPr>
        <w:pStyle w:val="Normal"/>
        <w:tabs>
          <w:tab w:val="clear" w:pos="720"/>
          <w:tab w:val="left" w:pos="2093" w:leader="none"/>
          <w:tab w:val="left" w:pos="3653" w:leader="none"/>
        </w:tabs>
        <w:rPr/>
      </w:pPr>
      <w:r>
        <w:rPr>
          <w:sz w:val="24"/>
          <w:szCs w:val="24"/>
        </w:rPr>
        <w:t>Глава Гуково-Гнилушевского сельского поселения                                             В.В. Крижановский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21:00Z</dcterms:created>
  <dc:creator>Плотникова Наталья Николаевна</dc:creator>
  <dc:description/>
  <cp:keywords/>
  <dc:language>en-US</dc:language>
  <cp:lastModifiedBy>Пользователь</cp:lastModifiedBy>
  <cp:lastPrinted>2013-02-20T16:18:00Z</cp:lastPrinted>
  <dcterms:modified xsi:type="dcterms:W3CDTF">2017-04-27T10:15:00Z</dcterms:modified>
  <cp:revision>70</cp:revision>
  <dc:subject/>
  <dc:title>                                                 </dc:title>
</cp:coreProperties>
</file>