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9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Гуково-Гнилушевског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поселения от 27.04.2017  № 39  «Об отчет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 исполнении бюджета Гуково–Гнилушевск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поселения Красносулинского района за 2016 год»</w:t>
      </w:r>
    </w:p>
    <w:p>
      <w:pPr>
        <w:pStyle w:val="Normal"/>
        <w:ind w:hanging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Гуково-Гнилушевского сельского поселения за счет межбюджетных трансфертов и средств бюджета поселения за 2016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ублях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877"/>
        <w:gridCol w:w="1560"/>
        <w:gridCol w:w="1276"/>
        <w:gridCol w:w="283"/>
        <w:gridCol w:w="1416"/>
        <w:gridCol w:w="1278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апитальных вложений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ногоквартирного жилого дома, для переселения граждан из многоквартирного аварийного жилищного фонда по адресу х. Новоровенецкий ул. Карьерная 65 кв.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2 60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0 757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 8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вноценного жилого помещения для переселения граждан из многоквартирного аварийного жилищного фонда по адресу х. Новоровенецкий ул. Карьерная 66 кв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9 60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0 757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 8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eastAsia="Times New Roman" w:cs="Arial"/>
      <w:b/>
      <w:bCs/>
      <w:color w:val="00000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7:00Z</dcterms:created>
  <dc:creator>Davidenko</dc:creator>
  <dc:description/>
  <cp:keywords/>
  <dc:language>en-US</dc:language>
  <cp:lastModifiedBy>Пользователь</cp:lastModifiedBy>
  <cp:lastPrinted>2017-04-27T13:48:00Z</cp:lastPrinted>
  <dcterms:modified xsi:type="dcterms:W3CDTF">2017-04-27T11:21:00Z</dcterms:modified>
  <cp:revision>35</cp:revision>
  <dc:subject/>
  <dc:title/>
</cp:coreProperties>
</file>