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   27.08.2019    № 120 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4.12.2018  № 9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19 год и на плановый период 2020 и 2021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4.12.2018  № 9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9 год и на плановый период 2020 и 2021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7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 249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538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7.2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60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33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6.1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47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96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47.1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780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11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62.9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.1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.3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.6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3 00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022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9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4.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 и реконструкцию объектов газифик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4 1 00</w:t>
            </w:r>
            <w:r>
              <w:rPr>
                <w:lang w:val="en-US"/>
              </w:rPr>
              <w:t xml:space="preserve"> S35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2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9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289.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5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29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29.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8.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579.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7.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.5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здания сельского Дома культуры х. Гуково, Гуково-Гнилушевского сельского поселения 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.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</w:t>
            </w:r>
            <w:r>
              <w:rPr/>
              <w:t>.0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8-12-24T15:46:00Z</cp:lastPrinted>
  <dcterms:modified xsi:type="dcterms:W3CDTF">2019-09-04T11:19:00Z</dcterms:modified>
  <cp:revision>301</cp:revision>
  <dc:subject/>
  <dc:title>C ФМР</dc:title>
</cp:coreProperties>
</file>