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05.09.2019 №122 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 349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.2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1.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62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2.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9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9.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11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19-09-04T12:37:00Z</dcterms:modified>
  <cp:revision>259</cp:revision>
  <dc:subject/>
  <dc:title>C ФМР</dc:title>
</cp:coreProperties>
</file>