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   05.09.2019    № 122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8  № 9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8  № 9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7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 349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38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87.2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33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6.1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47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96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47.1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1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62.9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6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9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2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9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89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29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29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79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8-12-24T15:46:00Z</cp:lastPrinted>
  <dcterms:modified xsi:type="dcterms:W3CDTF">2019-09-04T12:36:00Z</dcterms:modified>
  <cp:revision>306</cp:revision>
  <dc:subject/>
  <dc:title>C ФМР</dc:title>
</cp:coreProperties>
</file>