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ково-Гнилушевского сельского поселения от 28.12.2020 № 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Гуково-Гнилуш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ого района на 2021 год и на плановый период 2022 и 2023 годов»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firstLine="709"/>
        <w:rPr/>
      </w:pPr>
      <w:r>
        <w:rPr>
          <w:szCs w:val="28"/>
          <w:lang w:eastAsia="ru-RU"/>
        </w:rPr>
        <w:t xml:space="preserve">За период с </w:t>
      </w:r>
      <w:r>
        <w:rPr>
          <w:szCs w:val="28"/>
          <w:lang w:val="en-US" w:eastAsia="ru-RU"/>
        </w:rPr>
        <w:t>24.07.2021</w:t>
      </w:r>
      <w:r>
        <w:rPr>
          <w:szCs w:val="28"/>
          <w:lang w:eastAsia="ru-RU"/>
        </w:rPr>
        <w:t xml:space="preserve"> года  по  11.08.2021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szCs w:val="28"/>
          <w:lang w:eastAsia="ru-RU"/>
        </w:rPr>
      </w:pPr>
      <w:r>
        <w:rPr>
          <w:szCs w:val="28"/>
          <w:lang w:eastAsia="ru-RU"/>
        </w:rPr>
        <w:t>1. В доходах бюджета поселения в 2021 году: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оответствии с  уведомлением от 03.08.2021г. №76  Финансово-экономического управления Красносулинского района о предоставлении субсидии, субвенции, иного межбюджетного трансферта, имеющего целевое назначение на 2021 и на плановый период 2022 и 2023 годов,  увеличить иные межбюджетные трансферты  на сумму 3 914,3 тыс. рублей.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соответствии с  уведомлением  от 03.08.2021 №75 Финансово-экономического управления Красносулинского района о предоставлении субсидии, субвенции, иного межбюджетного трансферта, имеющего целевое назначение на 2021 и на плановый период 2022 и 2023 годов,  увеличить иные межбюджетные трансферты году на сумму 23,9 тыс. рублей.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Изменения в расходах бюджета поселения в 2021 году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- увеличить расходы на </w:t>
      </w:r>
      <w:r>
        <w:rPr>
          <w:bCs/>
          <w:sz w:val="28"/>
          <w:szCs w:val="28"/>
          <w:lang w:eastAsia="ru-RU"/>
        </w:rPr>
        <w:t xml:space="preserve"> объект капитального строительства «Строительство распределительного газопровода по ул. Лунная в х. Марс Красносулинского района Ростовской области</w:t>
      </w:r>
      <w:r>
        <w:rPr>
          <w:sz w:val="28"/>
          <w:szCs w:val="28"/>
          <w:lang w:eastAsia="ru-RU"/>
        </w:rPr>
        <w:t>»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 в сумме       3 914,3 тыс.рублей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eastAsia="ru-RU"/>
        </w:rPr>
        <w:t>-увеличить р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  <w:lang w:eastAsia="ru-RU"/>
        </w:rPr>
        <w:t xml:space="preserve">асходы  на возмещение предприятиям жилищно-коммунального хозяйства части платы граждан за коммунальные услуги в 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</w:t>
      </w:r>
      <w:r>
        <w:rPr>
          <w:sz w:val="28"/>
          <w:szCs w:val="28"/>
          <w:lang w:eastAsia="ru-RU"/>
        </w:rPr>
        <w:t xml:space="preserve"> на сумму 23,9 тыс. рубле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left"/>
        <w:rPr/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Начальник СэиФ                                                                         Филенко С.В.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dc:language>en-US</dc:language>
  <cp:lastModifiedBy/>
  <cp:lastPrinted>2021-08-05T10:57:00Z</cp:lastPrinted>
  <dcterms:modified xsi:type="dcterms:W3CDTF">2021-08-11T06:35:46Z</dcterms:modified>
  <cp:revision>45</cp:revision>
  <dc:subject/>
  <dc:title>Пояснительная записка</dc:title>
</cp:coreProperties>
</file>