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иложение 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09.09.2021</w:t>
      </w:r>
      <w:r>
        <w:rPr>
          <w:bCs/>
          <w:color w:val="FF0000"/>
          <w:kern w:val="2"/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>№211 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8.12.2020 № 175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1 год и на плановый период 2022 и 2023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28.12.2020  №  175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45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1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15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491.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88.3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7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028.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77.3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7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028.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77.3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3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09.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656.4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.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8.7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40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4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9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5.0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объектов газификации  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ерческих организаций), индивидуальным предпринимателям, физическим лицам - производителям товаров,работ,услуг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4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5.0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.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4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4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7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5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</w:rPr>
              <w:t xml:space="preserve"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</w:t>
            </w:r>
            <w:r>
              <w:rPr>
                <w:rFonts w:cs="Times New Roman"/>
                <w:b w:val="false"/>
                <w:bCs w:val="false"/>
              </w:rPr>
              <w:t>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.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0.7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1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8.7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.9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в рамках непрограмных расходов органов местного самоуправления Гуково-Гнилушевского сельского поселения (Субсидии бюджетным учреждения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4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8:00Z</dcterms:created>
  <dc:creator>Аркадий В. Некрасов</dc:creator>
  <dc:description/>
  <dc:language>en-US</dc:language>
  <cp:lastModifiedBy/>
  <dcterms:modified xsi:type="dcterms:W3CDTF">2021-09-09T11:25:19Z</dcterms:modified>
  <cp:revision>32</cp:revision>
  <dc:subject/>
  <dc:title>C ФМР</dc:title>
</cp:coreProperties>
</file>