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ково-Гнилушевского сельского поселения от 28.12.2020 № 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го района на 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firstLine="709"/>
        <w:rPr/>
      </w:pPr>
      <w:r>
        <w:rPr>
          <w:szCs w:val="28"/>
          <w:lang w:eastAsia="ru-RU"/>
        </w:rPr>
        <w:t>За период с 12</w:t>
      </w:r>
      <w:r>
        <w:rPr>
          <w:szCs w:val="28"/>
          <w:lang w:val="en-US" w:eastAsia="ru-RU"/>
        </w:rPr>
        <w:t>.08.2021</w:t>
      </w:r>
      <w:r>
        <w:rPr>
          <w:szCs w:val="28"/>
          <w:lang w:eastAsia="ru-RU"/>
        </w:rPr>
        <w:t xml:space="preserve"> года  по 09.09.2021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1. В доходах бюджета поселения в 2021 году: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оответствии с  уведомлением от 18.08.2021г. №93  Финансово-экономического управления Красносулинского района о предоставлении субсидии, субвенции, иного межбюджетного трансферта, имеющего целевое назначение на 2021 и на плановый период 2022 и 2023 годов,  увеличить иные межбюджетные трансферты  на сумму 2 934,1 тыс. рублей.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Изменения в расходах бюджета поселения в 2021 году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 увеличить р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eastAsia="ru-RU"/>
        </w:rPr>
        <w:t xml:space="preserve">асходы  на исполнение судебных актов по искам в рамках непрограмных расходов органов местного самоуправления Гуково-Гнилушевского сельского поселения   </w:t>
      </w:r>
      <w:r>
        <w:rPr>
          <w:sz w:val="28"/>
          <w:szCs w:val="28"/>
          <w:lang w:eastAsia="ru-RU"/>
        </w:rPr>
        <w:t>на сумму 2934,1тыс.рубле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left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Ведущий специалист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left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(главный бухгалтер)                                                                        И.Н.Салькова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dc:language>en-US</dc:language>
  <cp:lastModifiedBy/>
  <cp:lastPrinted>2021-08-05T10:57:00Z</cp:lastPrinted>
  <dcterms:modified xsi:type="dcterms:W3CDTF">2021-09-09T11:16:32Z</dcterms:modified>
  <cp:revision>51</cp:revision>
  <dc:subject/>
  <dc:title>Пояснительная записка</dc:title>
</cp:coreProperties>
</file>