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Собрания депутатов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____________ № __ «О бюджете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Гуково-Гнилушев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ково-Гнилуш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5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30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Пользователь</cp:lastModifiedBy>
  <cp:lastPrinted>2016-12-27T13:37:00Z</cp:lastPrinted>
  <dcterms:modified xsi:type="dcterms:W3CDTF">2017-11-07T15:10:00Z</dcterms:modified>
  <cp:revision>104</cp:revision>
  <dc:subject/>
  <dc:title>Приложение № 4    </dc:title>
</cp:coreProperties>
</file>