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8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__________ № ___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18 год и на плановый период 2019 и 2020 годов» </w:t>
      </w:r>
    </w:p>
    <w:p>
      <w:pPr>
        <w:pStyle w:val="Normal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7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128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63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265.7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98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10.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</w:t>
            </w:r>
            <w:r>
              <w:rPr>
                <w:lang w:val="en-US"/>
              </w:rPr>
              <w:t>74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98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10.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 0</w:t>
            </w:r>
            <w:r>
              <w:rPr>
                <w:lang w:val="en-US"/>
              </w:rPr>
              <w:t>74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79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</w:t>
            </w:r>
            <w:r>
              <w:rPr>
                <w:lang w:val="en-US"/>
              </w:rPr>
              <w:t>693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7</w:t>
            </w: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1547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8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3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.4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.8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7</w:t>
            </w:r>
            <w:r>
              <w:rPr/>
              <w:t>.8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45</w:t>
            </w:r>
            <w:r>
              <w:rPr/>
              <w:t>.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0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37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86.3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03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37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86.3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565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0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.0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8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6.3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9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5</w:t>
            </w:r>
            <w:r>
              <w:rPr/>
              <w:t>.0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5</w:t>
            </w:r>
            <w:r>
              <w:rPr/>
              <w:t>.0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6-10-26T12:30:00Z</cp:lastPrinted>
  <dcterms:modified xsi:type="dcterms:W3CDTF">2017-11-10T16:46:00Z</dcterms:modified>
  <cp:revision>192</cp:revision>
  <dc:subject/>
  <dc:title>C ФМР</dc:title>
</cp:coreProperties>
</file>