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____________ № ____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12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31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265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746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2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1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5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7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0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9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9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7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5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8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8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45</w:t>
            </w:r>
            <w:r>
              <w:rPr/>
              <w:t>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03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93</w:t>
            </w:r>
            <w:r>
              <w:rPr/>
              <w:t>7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86.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03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93</w:t>
            </w:r>
            <w:r>
              <w:rPr/>
              <w:t>7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86.3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565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8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9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6.3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7-11-10T16:39:00Z</dcterms:modified>
  <cp:revision>182</cp:revision>
  <dc:subject/>
  <dc:title>C ФМР</dc:title>
</cp:coreProperties>
</file>