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5" w:after="0"/>
        <w:jc w:val="right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/>
      </w:pPr>
      <w:r>
        <w:rPr>
          <w:b/>
          <w:bCs/>
          <w:kern w:val="2"/>
          <w:sz w:val="22"/>
          <w:szCs w:val="22"/>
        </w:rPr>
        <w:t>Приложение 4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/>
      </w:pPr>
      <w:r>
        <w:rPr>
          <w:bCs/>
          <w:kern w:val="2"/>
          <w:sz w:val="22"/>
          <w:szCs w:val="22"/>
        </w:rPr>
        <w:t>от __.__.20__ №__ «О внесении изменений в решение Собрания депутатов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4.12.2024 № 139  «О бюджете Гуково-Гнилуш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5 год и на плановый период 2026 и 2027 годов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highlight w:val="cyan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highlight w:val="cyan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24.12.2024 № 139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5 год и на плановый период 2026 и 2027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поселения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на 2025 год и на плановый период 2026 и 2027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74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05"/>
        <w:gridCol w:w="460"/>
        <w:gridCol w:w="456"/>
        <w:gridCol w:w="1528"/>
        <w:gridCol w:w="576"/>
        <w:gridCol w:w="1195"/>
        <w:gridCol w:w="1241"/>
        <w:gridCol w:w="1178"/>
      </w:tblGrid>
      <w:tr>
        <w:trPr>
          <w:trHeight w:val="36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7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5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ГУКОВО-ГНИЛУШЕВСКОГО СЕЛЬСКОГО ПОСЕ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71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45.0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3.0</w:t>
            </w:r>
          </w:p>
        </w:tc>
      </w:tr>
      <w:tr>
        <w:trPr>
          <w:trHeight w:val="38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53,7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19,1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63,8</w:t>
            </w:r>
          </w:p>
        </w:tc>
      </w:tr>
      <w:tr>
        <w:trPr>
          <w:trHeight w:val="572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60,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5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5</w:t>
            </w:r>
          </w:p>
        </w:tc>
      </w:tr>
      <w:tr>
        <w:trPr>
          <w:trHeight w:val="681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 «Управление муниципальными финансами»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60,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5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5</w:t>
            </w:r>
          </w:p>
        </w:tc>
      </w:tr>
      <w:tr>
        <w:trPr>
          <w:trHeight w:val="56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0" w:name="_Hlk195781526"/>
            <w:r>
              <w:rPr/>
              <w:t xml:space="preserve">Комплекс процессных мероприятий </w:t>
            </w:r>
            <w:bookmarkEnd w:id="0"/>
            <w:r>
              <w:rPr/>
              <w:t>«Нормативно методическое обеспечение и организация бюджетного процесса»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60,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3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3</w:t>
            </w:r>
          </w:p>
        </w:tc>
      </w:tr>
      <w:tr>
        <w:trPr>
          <w:trHeight w:val="1029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4 02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34.3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4 02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26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.9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74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7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8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9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.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1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5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8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Гуково-Гнилушевского сельского поселения (Резервные средства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419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,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,1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,3</w:t>
            </w:r>
          </w:p>
        </w:tc>
      </w:tr>
      <w:tr>
        <w:trPr>
          <w:trHeight w:val="55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 «Муниципальная политика»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</w:tr>
      <w:tr>
        <w:trPr>
          <w:trHeight w:val="560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Информационное обеспечение и организация бюджетного процесс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</w:tr>
      <w:tr>
        <w:trPr>
          <w:trHeight w:val="71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иных  расходов Гуково-Гнилушевского сельского поселения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.5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.9</w:t>
            </w:r>
          </w:p>
        </w:tc>
      </w:tr>
      <w:tr>
        <w:trPr>
          <w:trHeight w:val="65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 «Муниципальная политик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5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Уплата налогов, сборов и иных платеж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2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годового членского взноса  в Ассоциацию «Совет муниципальных образований Ростовской области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Реализация муниципальной государственной информационной политик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70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,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,4</w:t>
            </w:r>
          </w:p>
        </w:tc>
      </w:tr>
      <w:tr>
        <w:trPr>
          <w:trHeight w:val="42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,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,4</w:t>
            </w:r>
          </w:p>
        </w:tc>
      </w:tr>
      <w:tr>
        <w:trPr>
          <w:trHeight w:val="70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6.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2.4</w:t>
            </w:r>
          </w:p>
        </w:tc>
      </w:tr>
      <w:tr>
        <w:trPr>
          <w:trHeight w:val="40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5,6</w:t>
            </w:r>
          </w:p>
        </w:tc>
      </w:tr>
      <w:tr>
        <w:trPr>
          <w:trHeight w:val="41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5,6</w:t>
            </w:r>
          </w:p>
        </w:tc>
      </w:tr>
      <w:tr>
        <w:trPr>
          <w:trHeight w:val="70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5,6</w:t>
            </w:r>
          </w:p>
        </w:tc>
      </w:tr>
      <w:tr>
        <w:trPr>
          <w:trHeight w:val="41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5,6</w:t>
            </w:r>
          </w:p>
        </w:tc>
      </w:tr>
      <w:tr>
        <w:trPr>
          <w:trHeight w:val="97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 местного  самоуправления  поселений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.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 «Обеспечение пожарной безопасности, безопасности людей на водных объектах, профилактика терроризма и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плекс процессных мероприятий  «Обеспечение пожарной безопасност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4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4 02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5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8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2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2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 «Развитие транспортной системы» Гуково-Гнилушевского сельского по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4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2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4 01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2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 иных функций органа местного самоуправления Гуково-Гнилушевского сельского по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4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9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9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9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Благоустройство территории Гуково-Гнилушевского сельского по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9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</w:t>
            </w:r>
            <w:r>
              <w:rPr/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0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48.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lang w:val="en-US"/>
              </w:rPr>
              <w:t>04 4 02 202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2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(«Строительство наружного уличного освещения Коминтерн Гуково-Гнилушевского сельского поселения») (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lang w:val="en-US"/>
              </w:rPr>
              <w:t>04 4 02 202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территории мемориала павшим в годы Великой Отечественной Войн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 02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4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аллеи мемориала павшим в годы Великой Отечественной Войны, расположенного по адресу: Россия, Ростовская область, Красносулинский район, хутор Гуково, ул. Краснопартизанская») (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 02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4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Повышение профессиональных компетенций кадров органов местного самоуправления Гуково-Гнилушевского сельского по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 профессиональных компетенций кадров органов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9,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7,8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1,4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9,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7,8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1,4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Гуково-Гнилушевского сельского поселения «Развитие культуры»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9,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7,8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1,4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Организация досуга»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4 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9,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7,8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1,4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Гуково-Гнилушевского сельского поселения ( в части предоставления субсидий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4 01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8</w:t>
            </w:r>
            <w:r>
              <w:rPr/>
              <w:t>88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ых учреждений культуры Гуково-Гнилушевского сельского  поселения в рамках комплекса процессных мероприятий муниципальной программы 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4 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26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3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40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Гуково-Гнилушевского сельского поселения «Муниципальная политик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жемесячной доплаты к государственной пенсии  лицам , замещавшим  выборные и муниципальные должности и должности муниципальной службы Гуково-Гнилушевского сельского поселения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3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1.</w:t>
            </w: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43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68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Гуково-Гнилушевского сельского поселения «Развитие физической культуры и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70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Развитие физкультурно-спортивной деятельност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4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98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 спорта в Гуково-Гнилуше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4 01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8:27:00Z</dcterms:created>
  <dc:creator>Аркадий В. Некрасов</dc:creator>
  <dc:description/>
  <cp:keywords/>
  <dc:language>en-US</dc:language>
  <cp:lastModifiedBy>ГуковоХутор</cp:lastModifiedBy>
  <cp:lastPrinted>2024-12-23T13:00:00Z</cp:lastPrinted>
  <dcterms:modified xsi:type="dcterms:W3CDTF">2025-08-07T04:18:00Z</dcterms:modified>
  <cp:revision>78</cp:revision>
  <dc:subject/>
  <dc:title>C ФМР</dc:title>
</cp:coreProperties>
</file>