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риложение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от __.__.20__ №__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от 24.12.2024 № 139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Красносулинского района на 2025 год и на плановый период 2026 и 2027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4.12.2024  № 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9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5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43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45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3.0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4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8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84.2</w:t>
            </w:r>
          </w:p>
        </w:tc>
      </w:tr>
      <w:tr>
        <w:trPr>
          <w:trHeight w:val="672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Нормативно-методическое обеспечение и организация бюджетного процесса»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1 4 02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4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8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84.2</w:t>
            </w:r>
          </w:p>
        </w:tc>
      </w:tr>
      <w:tr>
        <w:trPr>
          <w:trHeight w:val="878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92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26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иных расходов бюджета поселения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9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2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2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Обеспечение пожарной безопасност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2 4 0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8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азвитие транспортной инфраструктуры Гуково-Гнилушевского сельского поселени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3 4 0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5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4 4 0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7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12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9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7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02</w:t>
            </w:r>
            <w:r>
              <w:rPr>
                <w:lang w:val="en-US"/>
              </w:rPr>
              <w:t>2</w:t>
            </w:r>
            <w:r>
              <w:rPr/>
              <w:t xml:space="preserve"> 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Бюджетные инвестиции в объекты капитального строительства государственной (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02</w:t>
            </w:r>
            <w:r>
              <w:rPr>
                <w:lang w:val="en-US"/>
              </w:rPr>
              <w:t>2</w:t>
            </w:r>
            <w:r>
              <w:rPr/>
              <w:t xml:space="preserve"> 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и мемориала павшим в годы Великой Отечественной Войны (Иные закупки товаров, работ и услуг для обеспечения государственных (муниципальных) нужд)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02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аллеи мемориала павшим в годы Великой Отечественной Войны, расположенного по адресу: Россия, Ростовская область, Красносулинский район, хутор Гуково, ул. Краснопартизанска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02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5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9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32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Организация досуг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9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</w:t>
            </w:r>
            <w:r>
              <w:rPr/>
              <w:t>88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0</w:t>
            </w: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6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4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.0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6 4 0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Муниципальная политик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6 4 0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ициального размещения нормативных правовых актов Гуково-Гнилушевского сельского поселения и иной  правовой информации  на официальном сайте (gukovo-gnilushevskoe.ru)  Гуково-Гнилушевского сельского поселения и информационно-телекоммуникационной 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6 4 0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7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азвитие физкультурно-спортивной деятельност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7 4 0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ализация иных функций 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9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</w:t>
            </w:r>
            <w:r>
              <w:rPr/>
              <w:t>6</w:t>
            </w:r>
            <w:r>
              <w:rPr>
                <w:lang w:val="en-US"/>
              </w:rPr>
              <w:t>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6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0.2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99 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99 9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</w:t>
            </w:r>
            <w:r>
              <w:rPr>
                <w:lang w:val="en-US"/>
              </w:rPr>
              <w:t>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4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08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  <w:r>
              <w:rPr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49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46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2</w:t>
            </w:r>
            <w:r>
              <w:rPr/>
              <w:t>2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99 9 00 </w:t>
            </w:r>
            <w:r>
              <w:rPr>
                <w:sz w:val="23"/>
                <w:szCs w:val="23"/>
                <w:lang w:val="en-US"/>
              </w:rPr>
              <w:t>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9900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4:23:00Z</dcterms:created>
  <dc:creator>Аркадий В. Некрасов</dc:creator>
  <dc:description/>
  <cp:keywords/>
  <dc:language>en-US</dc:language>
  <cp:lastModifiedBy>ГуковоХутор</cp:lastModifiedBy>
  <cp:lastPrinted>2025-04-18T07:22:00Z</cp:lastPrinted>
  <dcterms:modified xsi:type="dcterms:W3CDTF">2025-05-21T10:57:00Z</dcterms:modified>
  <cp:revision>7</cp:revision>
  <dc:subject/>
  <dc:title>C ФМР</dc:title>
</cp:coreProperties>
</file>