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ково-Гнилушевского сельского поселения от __.__.20__ г № __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ково-Гнилушевского сельского поселения от 24.12.2024 №139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Гуково-Гнилуш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сулинского района на 2025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 период 2026 и 2027 годов»</w:t>
            </w:r>
          </w:p>
        </w:tc>
      </w:tr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уково-Гнилушевского сельского поселения от 24.12.2024 г № 13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Гуково-Гнилуш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сулинского района на 2025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 период 2026 и 2027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  <w:r>
        <w:rPr>
          <w:b/>
          <w:iCs/>
          <w:color w:val="000000"/>
          <w:sz w:val="28"/>
          <w:szCs w:val="28"/>
        </w:rPr>
        <w:t>иных  межбюджетных трансфертов, предоставляемых из бюджета поселения   муниципального образования «Гуково-Гнилушевское сельское поселение»  Красносулинского района бюджету муниципального образования «Красносулинский район», направляемых на финансирование расходов, связанных с передачей  осуществления части полномочий органов местного самоуправления поселения бюджету муниципального образования «Красносулинский район» на 2025 год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4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осуществление  полномочий по осуществлению внешнего муниципального финансового контрол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 полномочий по осуществлению внутреннего муниципального финансового контрол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103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0:09:00Z</dcterms:created>
  <dc:creator>vic</dc:creator>
  <dc:description/>
  <cp:keywords/>
  <dc:language>en-US</dc:language>
  <cp:lastModifiedBy>ГуковоХутор</cp:lastModifiedBy>
  <cp:lastPrinted>2025-05-21T14:02:00Z</cp:lastPrinted>
  <dcterms:modified xsi:type="dcterms:W3CDTF">2025-05-21T11:02:00Z</dcterms:modified>
  <cp:revision>3</cp:revision>
  <dc:subject/>
  <dc:title>Приложение № 1</dc:title>
</cp:coreProperties>
</file>