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8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728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</w:t>
            </w:r>
            <w:r>
              <w:rPr/>
              <w:t>9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2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2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  <w:r>
              <w:rPr/>
              <w:t>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5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9</w:t>
            </w:r>
            <w:r>
              <w:rPr/>
              <w:t>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4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4-15T15:16:00Z</cp:lastPrinted>
  <dcterms:modified xsi:type="dcterms:W3CDTF">2025-04-18T04:43:00Z</dcterms:modified>
  <cp:revision>4</cp:revision>
  <dc:subject/>
  <dc:title>C ФМР</dc:title>
</cp:coreProperties>
</file>