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796"/>
        <w:gridCol w:w="851"/>
        <w:gridCol w:w="2995"/>
        <w:gridCol w:w="237"/>
      </w:tblGrid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1249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Гуково-Гнилуш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right" w:pos="149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 xml:space="preserve">                                                                          От 23.05.2025 г. №153  «Об отчете, об   исполнении    бюджета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Гуково-Гнилушевского сельского поселения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осулинского район за 2024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уково-Гнилуш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ов за 2024 год  </w:t>
            </w:r>
          </w:p>
        </w:tc>
      </w:tr>
      <w:tr>
        <w:trPr>
          <w:trHeight w:val="430" w:hRule="atLeast"/>
        </w:trPr>
        <w:tc>
          <w:tcPr>
            <w:tcW w:w="1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8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акт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 xml:space="preserve"> год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Источники финансирования дефицита бюджетов -всего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892525,8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0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92525,8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8878654,4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8878654,4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8878654,4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8878654,4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86128,6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6128,6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6128,6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6128,60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03:00Z</dcterms:created>
  <dc:creator>User</dc:creator>
  <dc:description/>
  <cp:keywords/>
  <dc:language>en-US</dc:language>
  <cp:lastModifiedBy>ГуковоХутор</cp:lastModifiedBy>
  <cp:lastPrinted>2023-05-10T10:52:00Z</cp:lastPrinted>
  <dcterms:modified xsi:type="dcterms:W3CDTF">2025-05-19T10:04:00Z</dcterms:modified>
  <cp:revision>14</cp:revision>
  <dc:subject/>
  <dc:title/>
</cp:coreProperties>
</file>