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КОВО-ГНИЛУШ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/>
      </w:pPr>
      <w:r>
        <w:rPr>
          <w:b w:val="false"/>
          <w:color w:val="FFFFFF"/>
          <w:sz w:val="28"/>
          <w:szCs w:val="28"/>
        </w:rPr>
        <w:t xml:space="preserve">ПРОЕКТ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3.05.2025                                          №153                                       х. Гу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Гуково-Гнилушевского сельского поселения Красносулинского района за 2024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Гуково-Гнилушевского сельского поселения Красносулинского района за 2024 год, Собрание депутатов Гуково-Гнилушевского сельского поселения отмечает, что бюджет муниципального образования за 2024 год по доходам исполнен на </w:t>
      </w:r>
      <w:r>
        <w:rPr>
          <w:color w:val="333333"/>
          <w:sz w:val="28"/>
          <w:szCs w:val="28"/>
        </w:rPr>
        <w:t xml:space="preserve"> 118</w:t>
      </w:r>
      <w:r>
        <w:rPr>
          <w:sz w:val="28"/>
          <w:szCs w:val="28"/>
        </w:rPr>
        <w:t xml:space="preserve">,68 %, при плане  15 749 0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18 691 116,18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158,92  %, при плане 5 113 100,00 рублей поступило  8 125 625,68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4 году направлено 15 798 590,30 рублей, при плане                  16 100 000,00 рублей или 98,13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24 году составил 2 892 525,88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35 Устава муниципального образования «Гуково-Гнилуш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Гуково-Гнилушевского сельского поселения Красносулинского района за 2024 год с учетом внесенных изменений в процессе исполнения бюджета по доходам в сумме 18 691 116,18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b/>
          <w:color w:val="000000"/>
          <w:sz w:val="28"/>
          <w:szCs w:val="28"/>
        </w:rPr>
        <w:t xml:space="preserve">15 798 590,30 </w:t>
      </w:r>
      <w:r>
        <w:rPr>
          <w:sz w:val="28"/>
          <w:szCs w:val="28"/>
        </w:rPr>
        <w:t>рублей с превышением доходов над расходами (Профицит бюджета Гуково-Гнилушевского сельского поселения Красносулинского района в сумме 2 892 525,88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 xml:space="preserve">Контроль за  исполнением настоящего решения  на Главу Администрации </w:t>
      </w:r>
      <w:r>
        <w:rPr>
          <w:szCs w:val="28"/>
          <w:lang w:val="ru-RU"/>
        </w:rPr>
        <w:t>Гуково-Гнилушевского</w:t>
      </w:r>
      <w:r>
        <w:rPr>
          <w:szCs w:val="28"/>
        </w:rPr>
        <w:t xml:space="preserve"> сельского поселения </w:t>
      </w:r>
      <w:r>
        <w:rPr>
          <w:szCs w:val="28"/>
          <w:lang w:val="ru-RU"/>
        </w:rPr>
        <w:t>С.В.Филенко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уково-Гнилушев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</w:t>
        <w:tab/>
        <w:tab/>
        <w:t xml:space="preserve">                  С.А.Ивахненко</w:t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1:00Z</dcterms:created>
  <dc:creator>User</dc:creator>
  <dc:description/>
  <cp:keywords/>
  <dc:language>en-US</dc:language>
  <cp:lastModifiedBy>ГуковоХутор</cp:lastModifiedBy>
  <cp:lastPrinted>2024-05-06T12:37:00Z</cp:lastPrinted>
  <dcterms:modified xsi:type="dcterms:W3CDTF">2025-05-19T10:02:00Z</dcterms:modified>
  <cp:revision>19</cp:revision>
  <dc:subject/>
  <dc:title>СОБРАНИЕ ДЕПУТАТОВ</dc:title>
</cp:coreProperties>
</file>