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от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23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05</w:t>
      </w:r>
      <w:r>
        <w:rPr>
          <w:rFonts w:cs="Times New Roman" w:ascii="Times New Roman" w:hAnsi="Times New Roman"/>
          <w:b w:val="false"/>
          <w:sz w:val="22"/>
          <w:szCs w:val="22"/>
        </w:rPr>
        <w:t>.20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25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№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154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«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Гуково-Гнилуше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от 2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4</w:t>
      </w:r>
      <w:r>
        <w:rPr>
          <w:rFonts w:cs="Times New Roman" w:ascii="Times New Roman" w:hAnsi="Times New Roman"/>
          <w:b w:val="false"/>
          <w:sz w:val="22"/>
          <w:szCs w:val="22"/>
        </w:rPr>
        <w:t>.12.202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4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№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139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 «О бюджете Гуково-Гнилуше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Красносулинского района на 202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5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год и на плановый период 202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6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и 202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7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годов»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П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риложение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3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24.12.2024 №139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5 год и на плановый период 2026 и 2027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5606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460"/>
        <w:gridCol w:w="456"/>
        <w:gridCol w:w="1528"/>
        <w:gridCol w:w="576"/>
        <w:gridCol w:w="1371"/>
        <w:gridCol w:w="1279"/>
        <w:gridCol w:w="1289"/>
      </w:tblGrid>
      <w:tr>
        <w:trPr>
          <w:trHeight w:val="3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25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7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</w:tr>
      <w:tr>
        <w:trPr>
          <w:trHeight w:val="20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2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37.9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45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33.0</w:t>
            </w:r>
          </w:p>
        </w:tc>
      </w:tr>
      <w:tr>
        <w:trPr>
          <w:trHeight w:val="216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5</w:t>
            </w:r>
            <w:r>
              <w:rPr/>
              <w:t>47.7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19.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63.8</w:t>
            </w:r>
          </w:p>
        </w:tc>
      </w:tr>
      <w:tr>
        <w:trPr>
          <w:trHeight w:val="67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2</w:t>
            </w:r>
            <w:r>
              <w:rPr/>
              <w:t>60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05.5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05.5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1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Управление муниципальными финансами»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60,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5,3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5,3</w:t>
            </w:r>
          </w:p>
        </w:tc>
      </w:tr>
      <w:tr>
        <w:trPr>
          <w:trHeight w:val="101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Нормативно-методическое обеспечение и организация бюджетного процесса»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4 02</w:t>
            </w:r>
          </w:p>
          <w:p>
            <w:pPr>
              <w:pStyle w:val="Normal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60,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5,3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5,3</w:t>
            </w:r>
          </w:p>
        </w:tc>
      </w:tr>
      <w:tr>
        <w:trPr>
          <w:trHeight w:val="101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4</w:t>
            </w:r>
            <w:r>
              <w:rPr>
                <w:lang w:val="en-US"/>
              </w:rPr>
              <w:t xml:space="preserve"> 0</w:t>
            </w:r>
            <w:r>
              <w:rPr/>
              <w:t>2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934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73.4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73.4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4</w:t>
            </w:r>
            <w:r>
              <w:rPr>
                <w:lang w:val="en-US"/>
              </w:rPr>
              <w:t xml:space="preserve"> 0</w:t>
            </w:r>
            <w:r>
              <w:rPr/>
              <w:t>2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</w:t>
            </w:r>
            <w:r>
              <w:rPr/>
              <w:t>26.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1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1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ых функций органа местного самоуправления Гуково-Гнилушевского сельского поселе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 программные мероприят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</w:t>
            </w:r>
            <w:r>
              <w:rPr/>
              <w:t>7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ых функций органа местного самоуправления Гуково-Гнилушевского сельского поселе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 программные мероприят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  <w:t>99 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  трансферты, перечисляемые из бюджета поселения  бюджету Красносулинского района и направляемые  на финансирование расходов, связанных с передачей осуществления части полномочий органа местного самоуправления муниципального образования «Гуково-Гнилушевское сельское поселение» органам местного самоуправления «Красносулинский район» (Иные межбюджетные трансферты)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8501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</w:t>
            </w:r>
            <w:r>
              <w:rPr/>
              <w:t>7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" w:leader="none"/>
              </w:tabs>
              <w:snapToGrid w:val="false"/>
              <w:ind w:left="-139"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8.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ых функций органа местного самоуправления Гуково-Гнилушевского сельского поселе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" w:leader="none"/>
              </w:tabs>
              <w:snapToGrid w:val="false"/>
              <w:ind w:left="-13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 программные мероприят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" w:leader="none"/>
              </w:tabs>
              <w:snapToGrid w:val="false"/>
              <w:ind w:left="-139" w:right="-108" w:hanging="0"/>
              <w:jc w:val="center"/>
              <w:rPr/>
            </w:pPr>
            <w:r>
              <w:rPr/>
              <w:t>99 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 Гуково-Гнилушевского сельского поселения (Специальные расхо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" w:leader="none"/>
              </w:tabs>
              <w:snapToGrid w:val="false"/>
              <w:ind w:left="-139" w:right="-108" w:hanging="0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90350</w:t>
            </w:r>
          </w:p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8.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97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ых функций органа местного самоуправления Гуково-Гнилушевского сельского поселения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97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97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14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8</w:t>
            </w:r>
            <w:r>
              <w:rPr/>
              <w:t>7.1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03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56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104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Муниципальная политика»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9</w:t>
            </w:r>
          </w:p>
        </w:tc>
      </w:tr>
      <w:tr>
        <w:trPr>
          <w:trHeight w:val="104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Информационное обеспечение и организация бюджетного процесса»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4 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9</w:t>
            </w:r>
          </w:p>
        </w:tc>
      </w:tr>
      <w:tr>
        <w:trPr>
          <w:trHeight w:val="104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 иных  расходов  бюджета поселения  (Уплата налогов, сборов и иных платежей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4 02 999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3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8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101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годового  членского взноса в Ассоциацию «Совет муниципальных образований Ростовской области»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1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Муниципальная политика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циальная публикация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2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27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фициального размещения нормативных правовых актов Гуково-Гнилушевского сельского поселения и иной  правовой информации  на официальном сайте (gukovo-gnilushevskoe.ru)  Гуково-Гнилушевского сельского поселения и информационно-телекоммуникационной  сети «Интернет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2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9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0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44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(Специальные расхо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6.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2.4</w:t>
            </w:r>
          </w:p>
        </w:tc>
      </w:tr>
      <w:tr>
        <w:trPr>
          <w:trHeight w:val="15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  <w:r>
              <w:rPr>
                <w:lang w:val="en-US"/>
              </w:rPr>
              <w:t>4</w:t>
            </w:r>
            <w:r>
              <w:rPr/>
              <w:t>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5.6</w:t>
            </w:r>
          </w:p>
        </w:tc>
      </w:tr>
      <w:tr>
        <w:trPr>
          <w:trHeight w:val="9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  <w:r>
              <w:rPr>
                <w:lang w:val="en-US"/>
              </w:rPr>
              <w:t>4</w:t>
            </w:r>
            <w:r>
              <w:rPr/>
              <w:t>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5.6</w:t>
            </w:r>
          </w:p>
        </w:tc>
      </w:tr>
      <w:tr>
        <w:trPr>
          <w:trHeight w:val="66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ых функций органа местного самоуправления Гуково-Гнилушевского сельского поселе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5,6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5,6</w:t>
            </w:r>
          </w:p>
        </w:tc>
      </w:tr>
      <w:tr>
        <w:trPr>
          <w:trHeight w:val="126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органами  местного  самоуправления  поселений муниципальных и городских округов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  <w:r>
              <w:rPr>
                <w:lang w:val="en-US"/>
              </w:rPr>
              <w:t>4</w:t>
            </w:r>
            <w:r>
              <w:rPr/>
              <w:t>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5.6</w:t>
            </w:r>
          </w:p>
        </w:tc>
      </w:tr>
      <w:tr>
        <w:trPr>
          <w:trHeight w:val="36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.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31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.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 «Обеспечение пожарной безопасности, безопасности людей на водных объектах, профилактика терроризма и экстремизм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 «Обеспечение пожарной безопасности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4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4 02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.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8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жное хозяйство (дорожные фонды)      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9</w:t>
            </w:r>
            <w:r>
              <w:rPr/>
              <w:t>32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транспортной системы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2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процессных мероприятий  «Развитие транспортной системы» Гуково-Гнилушевского сельского поселения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4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2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(Иные закупки товаров, работ и услуг для обеспечения государственных (муниципальных) нужд</w:t>
            </w:r>
            <w:r>
              <w:rPr>
                <w:b/>
              </w:rPr>
              <w:t>)</w:t>
            </w:r>
            <w:r>
              <w:rPr>
                <w:b/>
                <w:color w:val="FF0000"/>
              </w:rPr>
              <w:t xml:space="preserve">         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4 01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9</w:t>
            </w:r>
            <w:r>
              <w:rPr/>
              <w:t>32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 иных функций органа местного самоуправления Гуково-Гнилушевского сельского поселе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8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9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.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9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.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9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7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Благоустройство территории Гуково-Гнилушевского сельского поселения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9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7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0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8</w:t>
            </w:r>
            <w:r>
              <w:rPr>
                <w:lang w:val="en-US"/>
              </w:rPr>
              <w:t>.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.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(«Строительство наружного уличного освещения Коминтерн Гуково-Гнилушевского сельского поселения») (Бюджетные инвестиции в объекты капитального строительства государственной (муниципальной собственност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>
                <w:lang w:val="en-US"/>
              </w:rPr>
              <w:t>04402202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0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>
                <w:lang w:val="en-US"/>
              </w:rPr>
              <w:t>04402202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2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0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благоустройству территории мемориала павшим в годы Великой Отечественной Войн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  <w:t>04402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4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0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строительству аллеи мемориала павшим в годы Великой Отечественной Войны, расположенного по адресу: Россия, Ростовская область, Красносулинский район, хутор Гуково, ул. Краснопартизанская») (Бюджетные инвестиции в объекты капитального строительства государственной (муниципальной собственности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>
                <w:lang w:val="en-US"/>
              </w:rPr>
              <w:t>0440220</w:t>
            </w:r>
            <w:r>
              <w:rPr/>
              <w:t>32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0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8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4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Муниципальная политика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4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Повышение профессиональных компетенций кадров органов местного самоуправления Гуково-Гнилушевского сельского поселения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4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 профессиональных компетенций кадров органов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1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.0</w:t>
            </w:r>
          </w:p>
        </w:tc>
      </w:tr>
      <w:tr>
        <w:trPr>
          <w:trHeight w:val="20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93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987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93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987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Гуково-Гнилушевского сельского поселения «Развитие культуры»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93,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7,8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1,4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Организация досуга»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4 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93,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7,8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1,4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 Гуково-Гнилушевского сельского поселения ( в части предоставления субсидий бюджетным учреждениям на выполнение муниципального задания) (Субсидии бюджетным учреждениям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4 01 005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8</w:t>
            </w:r>
            <w:r>
              <w:rPr/>
              <w:t>88.9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987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16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апитальный ремонт муниципальных учреждений культуры Гуково-Гнилушевского сельского  поселения в рамках комплекса процессных мероприятий муниципальной программы 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  <w:t>05 4 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>26</w:t>
            </w:r>
            <w:r>
              <w:rPr/>
              <w:t>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0</w:t>
            </w:r>
            <w:r>
              <w:rPr/>
              <w:t>4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6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</w:tr>
      <w:tr>
        <w:trPr>
          <w:trHeight w:val="9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Гуково-Гнилушевского сельского поселения «Муниципальная политика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(Публичные нормативные социальные выплаты граждана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жемесячной доплаты к государственной пенсии  лицам , замещавшим  выборные и муниципальные должности и должности муниципальной службы Гуково-Гнилушевского сельского поселения (Публичные нормативные социальные выплаты граждана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3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</w:tr>
      <w:tr>
        <w:trPr>
          <w:trHeight w:val="138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</w:tr>
      <w:tr>
        <w:trPr>
          <w:trHeight w:val="72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Гуково-Гнилушевского сельского поселения «Развитие физической культуры и спорта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55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Развитие физкультурно-спортивной деятельности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4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141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 спорта в Гуково-Гнилушевском сельском поселе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4 01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4:09:00Z</dcterms:created>
  <dc:creator>Аркадий В. Некрасов</dc:creator>
  <dc:description/>
  <cp:keywords/>
  <dc:language>en-US</dc:language>
  <cp:lastModifiedBy>ГуковоХутор</cp:lastModifiedBy>
  <cp:lastPrinted>2025-05-19T13:32:00Z</cp:lastPrinted>
  <dcterms:modified xsi:type="dcterms:W3CDTF">2025-05-19T10:34:00Z</dcterms:modified>
  <cp:revision>26</cp:revision>
  <dc:subject/>
  <dc:title>C ФМР</dc:title>
</cp:coreProperties>
</file>