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7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06</w:t>
      </w:r>
      <w:r>
        <w:rPr>
          <w:rFonts w:cs="Times New Roman" w:ascii="Times New Roman" w:hAnsi="Times New Roman"/>
          <w:b w:val="false"/>
          <w:sz w:val="22"/>
          <w:szCs w:val="22"/>
        </w:rPr>
        <w:t>.20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25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56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т 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 w:val="false"/>
          <w:sz w:val="22"/>
          <w:szCs w:val="22"/>
        </w:rPr>
        <w:t>.12.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39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«О бюджете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расносулинского района на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6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7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ов»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4.12.2024 №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0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8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43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5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33.0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53.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9.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3.8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2</w:t>
            </w:r>
            <w:r>
              <w:rPr/>
              <w:t>6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0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0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34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26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0350</w:t>
            </w:r>
          </w:p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7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56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Муниципальная политик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 расходов  бюджета поселения 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8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01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Муниципальная политик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ициального размещения нормативных правовых актов Гуково-Гнилушевского сельского поселения и иной  правовой информации  на официальном сайте (gukovo-gnilushevskoe.ru)  Гуково-Гнилушевского сельского поселения и информационно-телекоммуникационной 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44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.4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6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Обеспечение пожарной безопасности, безопасности людей на водных объектах, профилактика терроризма и экстремизм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 «Обеспечение пожарной безопасности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8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2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 «Развитие транспортной системы» Гуково-Гнилушевского сельского поселения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2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Благоустройство территории Гуково-Гнилушевского сельского поселения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8</w:t>
            </w:r>
            <w:r>
              <w:rPr>
                <w:lang w:val="en-US"/>
              </w:rPr>
              <w:t>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Бюджетные инвестиции в объекты капитального строительства государственной (муниципальной собственно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402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>
                <w:lang w:val="en-US"/>
              </w:rPr>
              <w:t>04402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благоустройству территории мемориала павшим в годы Великой Отечественной Войн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04402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строительству аллеи мемориала павшим в годы Великой Отечественной Войны, расположенного по адресу: Россия, Ростовская область, Красносулинский район, хутор Гуково, ул. Краснопартизанска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>
                <w:lang w:val="en-US"/>
              </w:rPr>
              <w:t>0440220</w:t>
            </w:r>
            <w:r>
              <w:rPr/>
              <w:t>32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Повышение профессиональных компетенций кадров органов местного самоуправления Гуково-Гнилушевского сельского поселения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3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3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культуры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3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рганизация досуг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3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8</w:t>
            </w:r>
            <w:r>
              <w:rPr/>
              <w:t>88.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0</w:t>
            </w: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Муниципальная политик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72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физической культуры и спорт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55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азвитие физкультурно-спортивной деятельности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8:46:00Z</dcterms:created>
  <dc:creator>Аркадий В. Некрасов</dc:creator>
  <dc:description/>
  <cp:keywords/>
  <dc:language>en-US</dc:language>
  <cp:lastModifiedBy>ГуковоХутор</cp:lastModifiedBy>
  <cp:lastPrinted>2025-04-29T11:16:00Z</cp:lastPrinted>
  <dcterms:modified xsi:type="dcterms:W3CDTF">2025-06-16T08:50:00Z</dcterms:modified>
  <cp:revision>3</cp:revision>
  <dc:subject/>
  <dc:title>C ФМР</dc:title>
</cp:coreProperties>
</file>