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5" w:after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Приложение 5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к  решению Собрания депутатов Гуково-Гнилушевского сельского поселения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от 15.08.2025 №157 «О внесении изменений в решение Собрания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Гуково-Гнилушевского сельского поселения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от 24.12.2024 № 139  «О бюджете Гуково-Гнилушевского сельского поселения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Красносулинского района на 2025 год и на плановый период 2026 и 2027 годов»</w:t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5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  24.12.2024  № 139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района на 2025 год и на плановый период 2026 и 2027 годов» 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Гуково-Гнилуш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5 год и на плановый период 2026 и 2027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(тыс. рублей)</w:t>
      </w:r>
    </w:p>
    <w:tbl>
      <w:tblPr>
        <w:tblW w:w="15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560"/>
        <w:gridCol w:w="576"/>
        <w:gridCol w:w="496"/>
        <w:gridCol w:w="550"/>
        <w:gridCol w:w="1212"/>
        <w:gridCol w:w="1134"/>
        <w:gridCol w:w="1296"/>
      </w:tblGrid>
      <w:tr>
        <w:trPr>
          <w:trHeight w:val="63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>25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6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</w:rPr>
              <w:t xml:space="preserve"> год</w:t>
            </w:r>
          </w:p>
        </w:tc>
      </w:tr>
      <w:tr>
        <w:trPr>
          <w:trHeight w:val="15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16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71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45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633.0</w:t>
            </w:r>
          </w:p>
        </w:tc>
      </w:tr>
      <w:tr>
        <w:trPr>
          <w:trHeight w:val="410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Гуково-Гнилушевского сельского поселения «Управление муниципальными финансами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1 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3</w:t>
            </w:r>
            <w:r>
              <w:rPr/>
              <w:t>40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98.8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84.2</w:t>
            </w:r>
          </w:p>
        </w:tc>
      </w:tr>
      <w:tr>
        <w:trPr>
          <w:trHeight w:val="672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процессных мероприятий «Нормативно-методическое обеспечение и организация бюджетного процесса»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01 4 02 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3</w:t>
            </w:r>
            <w:r>
              <w:rPr/>
              <w:t>40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98.8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84.2</w:t>
            </w:r>
          </w:p>
        </w:tc>
      </w:tr>
      <w:tr>
        <w:trPr>
          <w:trHeight w:val="878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4 02 001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3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73.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73.4</w:t>
            </w:r>
          </w:p>
        </w:tc>
      </w:tr>
      <w:tr>
        <w:trPr>
          <w:trHeight w:val="92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4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</w:t>
            </w:r>
            <w:r>
              <w:rPr/>
              <w:t>26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1.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1.9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2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 иных расходов бюджета поселения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4 02 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.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.9</w:t>
            </w:r>
          </w:p>
        </w:tc>
      </w:tr>
      <w:tr>
        <w:trPr>
          <w:trHeight w:val="714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2 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42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процессных мероприятий «Обеспечение пожарной безопасности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02 4 02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97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4 02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9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Гуково-Гнилуше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3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8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процессных мероприятий «Развитие транспортной инфраструктуры Гуково-Гнилушевского сельского поселения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03 4 01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6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(Иные закупки товаров, работ и услуг для обеспечения государственных (муниципальных) нужд</w:t>
            </w:r>
            <w:r>
              <w:rPr>
                <w:b/>
              </w:rPr>
              <w:t>)</w:t>
            </w:r>
            <w:r>
              <w:rPr>
                <w:b/>
                <w:color w:val="FF0000"/>
              </w:rPr>
              <w:t xml:space="preserve">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4 01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70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4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79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.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65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04 4 02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79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.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273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 в Гуково-Гнилушевском сельском поселен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4 02 202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12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4 02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0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69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4 02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48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.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27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402</w:t>
            </w:r>
            <w:r>
              <w:rPr>
                <w:lang w:val="en-US"/>
              </w:rPr>
              <w:t>2</w:t>
            </w:r>
            <w:r>
              <w:rPr/>
              <w:t xml:space="preserve"> 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7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(«Строительство наружного уличного освещения Коминтерн Гуково-Гнилушевского сельского поселения») (Бюджетные инвестиции в объекты капитального строительства государственной (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402</w:t>
            </w:r>
            <w:r>
              <w:rPr>
                <w:lang w:val="en-US"/>
              </w:rPr>
              <w:t>2</w:t>
            </w:r>
            <w:r>
              <w:rPr/>
              <w:t xml:space="preserve"> 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40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территории мемориала павшим в годы Великой Отечественной Войны (Иные закупки товаров, работ и услуг для обеспечения государственных (муниципальных) нужд)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402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0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троительству аллеи мемориала павшим в годы Великой Отечественной Войны, расположенного по адресу: Россия, Ростовская область, Красносулинский район, хутор Гуково, ул. Краснопартизанская») (Бюджетные инвестиции в объекты капитального строительства государственной (муниципальной собственност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402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0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Гуково-Гнилушевского сельского поселения «Развитие культу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5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87.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21.4</w:t>
            </w:r>
          </w:p>
        </w:tc>
      </w:tr>
      <w:tr>
        <w:trPr>
          <w:trHeight w:val="32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процессных мероприятий «Организация досуга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4 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87.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21.4</w:t>
            </w:r>
          </w:p>
        </w:tc>
      </w:tr>
      <w:tr>
        <w:trPr>
          <w:trHeight w:val="6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 Гуково-Гнилушевского сельского поселения ( в части предоставления субсидий бюджетным учреждениям на выполнение муниципального задания) (Субсидии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4 0</w:t>
            </w:r>
            <w:r>
              <w:rPr>
                <w:lang w:val="en-US"/>
              </w:rPr>
              <w:t>2</w:t>
            </w:r>
            <w:r>
              <w:rPr/>
              <w:t xml:space="preserve">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8</w:t>
            </w:r>
            <w:r>
              <w:rPr/>
              <w:t>88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87.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21.4</w:t>
            </w:r>
          </w:p>
        </w:tc>
      </w:tr>
      <w:tr>
        <w:trPr>
          <w:trHeight w:val="37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апитальный ремонт муниципальных учреждений культуры Гуково-Гнилушевского сельского  поселения в рамках комплекса процессных мероприятий муниципальной программы 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4 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2</w:t>
            </w:r>
            <w:r>
              <w:rPr/>
              <w:t>0</w:t>
            </w:r>
            <w:r>
              <w:rPr>
                <w:lang w:val="en-US"/>
              </w:rPr>
              <w:t>26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200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37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6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4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4.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6.0</w:t>
            </w:r>
          </w:p>
        </w:tc>
      </w:tr>
      <w:tr>
        <w:trPr>
          <w:trHeight w:val="28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06 4 01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69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органов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4 01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годового  членского взноса в Ассоциацию «Совет муниципальных образований Ростовской области»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4 01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процессных мероприятий «Муниципальная политика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06 4 02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.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.0</w:t>
            </w:r>
          </w:p>
        </w:tc>
      </w:tr>
      <w:tr>
        <w:trPr>
          <w:trHeight w:val="191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циальная публикация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4 02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162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фициального размещения нормативных правовых актов Гуково-Гнилушевского сельского поселения и иной  правовой информации  на официальном сайте (gukovo-gnilushevskoe.ru)  Гуково-Гнилушевского сельского поселения и информационно-телекоммуникационной  сети «Интернет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4 02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131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 (Публичные нормативные социальные выплаты граждана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06 4 03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.0</w:t>
            </w:r>
          </w:p>
          <w:p>
            <w:pPr>
              <w:pStyle w:val="Normal"/>
              <w:jc w:val="right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ежемесячной доплаты к государственной пенсии  лицам , замещавшим  выборные и муниципальные должности и должности муниципальной службы Гуково-Гнилушевского сельского поселения (Публичные нормативные социальные выплаты граждана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4 03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.0</w:t>
            </w:r>
          </w:p>
        </w:tc>
      </w:tr>
      <w:tr>
        <w:trPr>
          <w:trHeight w:val="545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Гуково-Гнилушевского сельского поселения «Развитие физической культуры и спорт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7 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69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процессных мероприятий «Развитие физкультурно-спортивной деятельности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07 4 01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58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4 01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ализация иных функций  органа местного самоуправления Гуково-Гнилушев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99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0</w:t>
            </w:r>
            <w:r>
              <w:rPr/>
              <w:t>7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36.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0.2</w:t>
            </w:r>
          </w:p>
        </w:tc>
      </w:tr>
      <w:tr>
        <w:trPr>
          <w:trHeight w:val="15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99 1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57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Гуково-Гнилушевского сельского поселения (Резервные средст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1 00 9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99 9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34.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08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  трансферты, перечисляемые из бюджета поселения  бюджету Красносулинского района и направляемые  на финансирование расходов , связанных с передачей осуществления части полномочий органа местного самоуправления муниципального образования «Гуково-Гнилушевское сельское поселение» органам местного самоуправления «Красносулинский район» (Иные 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 9 00 85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</w:t>
            </w:r>
            <w:r>
              <w:rPr>
                <w:lang w:val="en-US"/>
              </w:rPr>
              <w:t>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органами  местного  самоуправления  поселений муниципальных и городских округов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6</w:t>
            </w:r>
            <w:r>
              <w:rPr/>
              <w:t>5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9.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85.6</w:t>
            </w:r>
          </w:p>
        </w:tc>
      </w:tr>
      <w:tr>
        <w:trPr>
          <w:trHeight w:val="154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</w:tr>
      <w:tr>
        <w:trPr>
          <w:trHeight w:val="49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(Специальные расхо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46</w:t>
            </w:r>
            <w:r>
              <w:rPr/>
              <w:t>.</w:t>
            </w:r>
            <w:r>
              <w:rPr>
                <w:lang w:val="en-US"/>
              </w:rPr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en-US"/>
              </w:rPr>
              <w:t>2</w:t>
            </w:r>
            <w:r>
              <w:rPr/>
              <w:t>2.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79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99 9 00 </w:t>
            </w:r>
            <w:r>
              <w:rPr>
                <w:sz w:val="23"/>
                <w:szCs w:val="23"/>
                <w:lang w:val="en-US"/>
              </w:rPr>
              <w:t>20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79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999009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8.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404040"/>
        </w:rPr>
      </w:pPr>
      <w:r>
        <w:rPr>
          <w:color w:val="404040"/>
        </w:rPr>
      </w:r>
    </w:p>
    <w:sectPr>
      <w:type w:val="nextPage"/>
      <w:pgSz w:orient="landscape" w:w="16838" w:h="11906"/>
      <w:pgMar w:left="567" w:right="567" w:gutter="0" w:header="0" w:top="993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  <w:lang w:val="zxx" w:bidi="zxx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4:23:00Z</dcterms:created>
  <dc:creator>Аркадий В. Некрасов</dc:creator>
  <dc:description/>
  <cp:keywords/>
  <dc:language>en-US</dc:language>
  <cp:lastModifiedBy>ГуковоХутор</cp:lastModifiedBy>
  <cp:lastPrinted>2025-04-18T07:22:00Z</cp:lastPrinted>
  <dcterms:modified xsi:type="dcterms:W3CDTF">2025-08-15T05:26:00Z</dcterms:modified>
  <cp:revision>9</cp:revision>
  <dc:subject/>
  <dc:title>C ФМР</dc:title>
</cp:coreProperties>
</file>