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5" w:after="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/>
      </w:pPr>
      <w:r>
        <w:rPr>
          <w:b/>
          <w:bCs/>
          <w:kern w:val="2"/>
          <w:sz w:val="22"/>
          <w:szCs w:val="22"/>
        </w:rPr>
        <w:t>Приложение 4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/>
      </w:pPr>
      <w:r>
        <w:rPr>
          <w:bCs/>
          <w:kern w:val="2"/>
          <w:sz w:val="22"/>
          <w:szCs w:val="22"/>
        </w:rPr>
        <w:t>от 15.08.2025 №157 «О внесении изменений в решение Собрания депутатов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4.12.2024 № 139  «О бюджете 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5 год и на плановый период 2026 и 2027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highlight w:val="cyan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4.12.2024 № 13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74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17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7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71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45.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3.0</w:t>
            </w:r>
          </w:p>
        </w:tc>
      </w:tr>
      <w:tr>
        <w:trPr>
          <w:trHeight w:val="38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3,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19,1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63,8</w:t>
            </w:r>
          </w:p>
        </w:tc>
      </w:tr>
      <w:tr>
        <w:trPr>
          <w:trHeight w:val="57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0,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5</w:t>
            </w:r>
          </w:p>
        </w:tc>
      </w:tr>
      <w:tr>
        <w:trPr>
          <w:trHeight w:val="68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 «Управление муниципальными финансами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0,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5</w:t>
            </w:r>
          </w:p>
        </w:tc>
      </w:tr>
      <w:tr>
        <w:trPr>
          <w:trHeight w:val="56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_Hlk195781526"/>
            <w:r>
              <w:rPr/>
              <w:t xml:space="preserve">Комплекс процессных мероприятий </w:t>
            </w:r>
            <w:bookmarkEnd w:id="0"/>
            <w:r>
              <w:rPr/>
              <w:t>«Нормативно методическое обеспечение и организация бюджетного процесса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0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</w:tr>
      <w:tr>
        <w:trPr>
          <w:trHeight w:val="1029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4 02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34.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4 02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26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74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7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8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1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5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8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419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,1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,3</w:t>
            </w:r>
          </w:p>
        </w:tc>
      </w:tr>
      <w:tr>
        <w:trPr>
          <w:trHeight w:val="55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 «Муниципальная политика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56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Информационное обеспечение и организация бюджетного процесс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71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иных  расходов Гуково-Гнилушевского сельского поселения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.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.9</w:t>
            </w:r>
          </w:p>
        </w:tc>
      </w:tr>
      <w:tr>
        <w:trPr>
          <w:trHeight w:val="65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 «Муниципальная политик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Уплата налогов, сборов и иных платеж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2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членского взноса 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70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,4</w:t>
            </w:r>
          </w:p>
        </w:tc>
      </w:tr>
      <w:tr>
        <w:trPr>
          <w:trHeight w:val="4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,4</w:t>
            </w:r>
          </w:p>
        </w:tc>
      </w:tr>
      <w:tr>
        <w:trPr>
          <w:trHeight w:val="70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.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2.4</w:t>
            </w:r>
          </w:p>
        </w:tc>
      </w:tr>
      <w:tr>
        <w:trPr>
          <w:trHeight w:val="40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41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70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41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97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.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 «Обеспечение пожарной безопасности, безопасности людей на водных объектах, профилактика терроризма и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лекс процессных мероприятий  «Обеспечение пожарной безопас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5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8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2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2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 «Развитие транспортной системы» Гуково-Гнилуше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2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2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иных функций органа местного самоуправления Гуково-Гнилуше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4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Благоустройство территории Гуково-Гнилушевского сельского по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</w:t>
            </w: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48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4 4 02 202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4 4 02 202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территории мемориала павшим в годы Великой Отечественной Войн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 02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аллеи мемориала павшим в годы Великой Отечественной Войны, расположенного по адресу: Россия, Ростовская область, Красносулинский район, хутор Гуково, ул. Краснопартизанская») (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 02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Повышение профессиональных компетенций кадров органов местного самоуправления Гуково-Гнилушевского сельского по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9,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9,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Развитие культуры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9,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Организация досуга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9,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</w:t>
            </w:r>
            <w:r>
              <w:rPr/>
              <w:t>88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 поселения в рамках комплекса процессных мероприятий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26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3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40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Муниципальная политик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1.</w:t>
            </w: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43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68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Развитие физической культуры и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70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Развитие физкультурно-спортивной деятель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98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 спорта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8:27:00Z</dcterms:created>
  <dc:creator>Аркадий В. Некрасов</dc:creator>
  <dc:description/>
  <cp:keywords/>
  <dc:language>en-US</dc:language>
  <cp:lastModifiedBy>ГуковоХутор</cp:lastModifiedBy>
  <cp:lastPrinted>2025-08-15T08:26:00Z</cp:lastPrinted>
  <dcterms:modified xsi:type="dcterms:W3CDTF">2025-08-15T05:26:00Z</dcterms:modified>
  <cp:revision>80</cp:revision>
  <dc:subject/>
  <dc:title>C ФМР</dc:title>
</cp:coreProperties>
</file>