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9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8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07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98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5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7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8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транспортной системы»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32И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ремонтных работ по объекту  «Ремонт участка дороги расположенной по адресу: Ростовская область, Красносулинский район, х.Гуково, ул. Краснопартизанская» в рамках реализации национального проекта «Инфраструктура для жизни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32И8А4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8-26T10:02:00Z</cp:lastPrinted>
  <dcterms:modified xsi:type="dcterms:W3CDTF">2025-08-29T07:55:00Z</dcterms:modified>
  <cp:revision>35</cp:revision>
  <dc:subject/>
  <dc:title>C ФМР</dc:title>
</cp:coreProperties>
</file>