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29.08.2025 №159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8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8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7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процессных мероприятий «Развитие транспортной инфраструктуры Гуково-Гнилуше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 2 И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оведению ремонтных работ по объекту  «Ремонт участка дороги расположенной по адресу: Ростовская область, Красносулинский район, х.Гуково, ул. Краснопартизанская» в рамках реализации национального проекта «Инфраструктура для жизни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2И8А4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8-29T07:56:00Z</dcterms:modified>
  <cp:revision>14</cp:revision>
  <dc:subject/>
  <dc:title>C ФМР</dc:title>
</cp:coreProperties>
</file>